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закупку </w:t>
      </w:r>
      <w:r>
        <w:rPr>
          <w:caps w:val="false"/>
          <w:smallCaps w:val="false"/>
          <w:sz w:val="24"/>
          <w:szCs w:val="24"/>
          <w:u w:val="single"/>
        </w:rPr>
        <w:t>молочных продуктов питани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0» сентября 2009 года</w:t>
        <w:br/>
        <w:tab/>
        <w:tab/>
        <w:tab/>
        <w:tab/>
        <w:tab/>
        <w:tab/>
        <w:tab/>
        <w:tab/>
        <w:tab/>
        <w:tab/>
        <w:t xml:space="preserve">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</w:t>
      </w:r>
      <w:r>
        <w:rPr>
          <w:rFonts w:cs="Times New Roman" w:ascii="Times New Roman" w:hAnsi="Times New Roman"/>
          <w:sz w:val="24"/>
          <w:szCs w:val="26"/>
          <w:u w:val="single"/>
        </w:rPr>
        <w:t>молочных продуктов питания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vertAlign w:val="superscript"/>
        </w:rPr>
        <w:t xml:space="preserve">                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24</w:t>
      </w:r>
      <w:r>
        <w:rPr/>
        <w:t xml:space="preserve"> от </w:t>
      </w:r>
      <w:r>
        <w:rPr>
          <w:u w:val="single"/>
        </w:rPr>
        <w:t>«28» августа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28» августа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426191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; г.Пермь, Свердловский район, ст.Бахарев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10.2009г  по 31.12.2009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6"/>
          <w:u w:val="single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ТД Маслозаво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62747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Манг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76130,86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Спесивая Г.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421875,1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ТД Маслозавод»</w:t>
      </w:r>
      <w:r>
        <w:rPr/>
        <w:t>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Пермский край, г.Нытва, ул.Комарова,37</w:t>
      </w:r>
      <w:r>
        <w:rPr/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362747,00  (Триста шестьдесят две тысячи семьсот сорок 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ООО «Манго»</w:t>
      </w:r>
      <w:r>
        <w:rPr/>
        <w:t>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Чкалова, 22</w:t>
      </w:r>
      <w:r>
        <w:rPr/>
        <w:t>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376130,86 руб. (Триста семьдесят шесть тысяч сто тридцать рублей 86 копеек)</w:t>
      </w:r>
      <w:r>
        <w:rPr/>
        <w:t>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0" w:after="12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9-08T09:55:00Z</cp:lastPrinted>
  <dcterms:modified xsi:type="dcterms:W3CDTF">2009-09-10T04:14:00Z</dcterms:modified>
  <cp:revision>64</cp:revision>
  <dc:subject/>
  <dc:title>ПРОТОКОЛ № 7</dc:title>
</cp:coreProperties>
</file>