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</w:t>
      </w:r>
      <w:r>
        <w:rPr>
          <w:caps w:val="false"/>
          <w:smallCaps w:val="false"/>
          <w:sz w:val="24"/>
          <w:szCs w:val="24"/>
          <w:u w:val="single"/>
        </w:rPr>
        <w:t xml:space="preserve"> (говядина)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продуктов питания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(говядина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7</w:t>
      </w:r>
      <w:r>
        <w:rPr/>
        <w:t xml:space="preserve"> от </w:t>
      </w:r>
      <w:r>
        <w:rPr>
          <w:u w:val="single"/>
        </w:rPr>
        <w:t>«28» августа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августа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499958,55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09г  по 31.12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Теплоухов Б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98771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Ман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53711,96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447876,00 рубле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ИП Толстогузова Г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58055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Спесивая Г.Н.</w:t>
      </w:r>
      <w:r>
        <w:rPr/>
        <w:t>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Запольская, 18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</w:t>
      </w:r>
      <w:r>
        <w:rPr>
          <w:b/>
          <w:u w:val="single"/>
        </w:rPr>
        <w:t>_447876,00  (Четыреста сорок семь тысяч восемьсот семьдесят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Манго»</w:t>
      </w:r>
      <w:r>
        <w:rPr/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Чкалова, 22</w:t>
      </w:r>
      <w:r>
        <w:rPr/>
        <w:t>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</w:t>
      </w:r>
      <w:r>
        <w:rPr>
          <w:u w:val="single"/>
        </w:rPr>
        <w:t>453711,96 руб. (Четыреста пятьдесят три тысячи семьсот одиннадцать рублей 96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08T09:55:00Z</cp:lastPrinted>
  <dcterms:modified xsi:type="dcterms:W3CDTF">2009-09-10T04:49:00Z</dcterms:modified>
  <cp:revision>68</cp:revision>
  <dc:subject/>
  <dc:title>ПРОТОКОЛ № 7</dc:title>
</cp:coreProperties>
</file>