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color w:val="FF0000"/>
          <w:sz w:val="26"/>
          <w:szCs w:val="26"/>
        </w:rPr>
        <w:t>281А/1/1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FF0000"/>
        </w:rPr>
        <w:t>выполнение текущего ремонта по частичной замене окон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 xml:space="preserve">для </w:t>
      </w:r>
      <w:r>
        <w:rPr>
          <w:b/>
          <w:color w:val="FF0000"/>
        </w:rPr>
        <w:t xml:space="preserve">МС(К)ОУ «Школа-интернат № 1 </w:t>
      </w:r>
      <w:r>
        <w:rPr>
          <w:b/>
          <w:color w:val="FF0000"/>
          <w:lang w:val="en-US"/>
        </w:rPr>
        <w:t>VII</w:t>
      </w:r>
      <w:r>
        <w:rPr>
          <w:b/>
          <w:color w:val="FF0000"/>
        </w:rPr>
        <w:t xml:space="preserve"> вида» г. Перм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</w:r>
      <w:r>
        <w:rPr>
          <w:bCs/>
          <w:color w:val="FF0000"/>
          <w:sz w:val="22"/>
          <w:szCs w:val="22"/>
        </w:rPr>
        <w:t>«10» сентября 2009 года</w:t>
        <w:br/>
        <w:t xml:space="preserve">      11 часов 45 минут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</w:t>
      </w:r>
      <w:r>
        <w:rPr>
          <w:bCs/>
          <w:color w:val="FF0000"/>
          <w:sz w:val="22"/>
          <w:szCs w:val="22"/>
        </w:rPr>
        <w:t>1</w:t>
      </w:r>
      <w:r>
        <w:rPr>
          <w:bCs/>
          <w:sz w:val="22"/>
          <w:szCs w:val="22"/>
        </w:rPr>
        <w:t xml:space="preserve"> по рассмотрению заявок на участие в открытом аукционе </w:t>
      </w:r>
      <w:r>
        <w:rPr>
          <w:bCs/>
          <w:color w:val="FF0000"/>
          <w:sz w:val="22"/>
          <w:szCs w:val="22"/>
        </w:rPr>
        <w:t xml:space="preserve">на </w:t>
      </w:r>
      <w:r>
        <w:rPr>
          <w:color w:val="FF0000"/>
        </w:rPr>
        <w:t xml:space="preserve">выполнение текущего ремонта по частичной замене окон в МС(К)ОУ «Школа-интернат № 1 </w:t>
      </w:r>
      <w:r>
        <w:rPr>
          <w:color w:val="FF0000"/>
          <w:lang w:val="en-US"/>
        </w:rPr>
        <w:t>VII</w:t>
      </w:r>
      <w:r>
        <w:rPr>
          <w:color w:val="FF0000"/>
        </w:rPr>
        <w:t xml:space="preserve"> вида» г. Перми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color w:val="FF0000"/>
        </w:rPr>
        <w:t xml:space="preserve">МС(К)ОУ «Школа-интернат № 1 </w:t>
      </w:r>
      <w:r>
        <w:rPr>
          <w:color w:val="FF0000"/>
          <w:lang w:val="en-US"/>
        </w:rPr>
        <w:t>VII</w:t>
      </w:r>
      <w:r>
        <w:rPr>
          <w:color w:val="FF0000"/>
        </w:rPr>
        <w:t xml:space="preserve"> вида» г. Перми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>
          <w:color w:val="FF0000"/>
        </w:rPr>
        <w:t>директор Валентина Николаевна Куликова</w:t>
      </w:r>
    </w:p>
    <w:p>
      <w:pPr>
        <w:pStyle w:val="Normal"/>
        <w:jc w:val="both"/>
        <w:rPr>
          <w:color w:val="FF0000"/>
        </w:rPr>
      </w:pPr>
      <w:r>
        <w:rPr>
          <w:sz w:val="22"/>
          <w:szCs w:val="22"/>
        </w:rPr>
        <w:t xml:space="preserve">Адрес: </w:t>
      </w:r>
      <w:r>
        <w:rPr>
          <w:color w:val="FF0000"/>
        </w:rPr>
        <w:t>614047, г. Пермь, ул. Бушмакина, д. 26</w:t>
      </w:r>
    </w:p>
    <w:p>
      <w:pPr>
        <w:pStyle w:val="Normal"/>
        <w:jc w:val="both"/>
        <w:rPr>
          <w:color w:val="FF0000"/>
        </w:rPr>
      </w:pPr>
      <w:r>
        <w:rPr>
          <w:sz w:val="22"/>
          <w:szCs w:val="22"/>
        </w:rPr>
        <w:t xml:space="preserve">Телефон: </w:t>
      </w:r>
      <w:r>
        <w:rPr>
          <w:color w:val="FF0000"/>
        </w:rPr>
        <w:t>(342) 284 68 62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Выполнение текущего ремонта по частичной замене окон в МС(К)ОУ «Школа-интернат № 1 </w:t>
      </w:r>
      <w:r>
        <w:rPr>
          <w:color w:val="FF0000"/>
          <w:lang w:val="en-US"/>
        </w:rPr>
        <w:t>VII</w:t>
      </w:r>
      <w:r>
        <w:rPr>
          <w:color w:val="FF0000"/>
        </w:rPr>
        <w:t xml:space="preserve"> вида» г. Перми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>
          <w:color w:val="FF0000"/>
        </w:rPr>
      </w:pPr>
      <w:r>
        <w:rPr>
          <w:color w:val="FF0000"/>
        </w:rPr>
        <w:t>4 299 979 (Четыре миллиона двести девяносто девять тысяч девятьсот семьдесят девять ) рублей 72 копейк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111"/>
        <w:gridCol w:w="5121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С - Бизне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Революции, 3/7. офис 41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 – СТМ(Стройтехмонтаж)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13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-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5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4, г. Екатеринбург, ул.Малышева,17 «а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Решетниковый спуск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Ш.Космонавтов,166«а»,офис 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НПО «Экспер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Магистральная, 88 оф.2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СК «Констант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кулова,8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ровтех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.Хасана,22 оф.41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 2007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143, оф.7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3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141, офис 1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ЭСККА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97 «а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арпинского,91 «а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-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25 Октября,8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14, офис30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антехмонтаж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ршрутная,1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Солдатова,36, офис 8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Уральская,97, офис 21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 Пермь, ул. Подлесная, 3 «а», офис 2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 РегионПерм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Арк. Гайдара, 1, офис 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Инвест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Швецова,39, офис 30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5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-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. офис 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Автозаводская, 9 «а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ц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Кронштадская, 39«а», офис 2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Гальперина,8, офис 21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С - Бизне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 – СТМ(Стройтехмонтаж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ровтех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 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антех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9"/>
        <w:gridCol w:w="1528"/>
        <w:gridCol w:w="1400"/>
        <w:gridCol w:w="2507"/>
        <w:gridCol w:w="1709"/>
        <w:gridCol w:w="1055"/>
      </w:tblGrid>
      <w:tr>
        <w:trPr>
          <w:trHeight w:val="5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4 ч. 1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</w:rPr>
              <w:t xml:space="preserve">П.1.6.  ч. 2.1. раздел </w:t>
            </w:r>
            <w:r>
              <w:rPr>
                <w:color w:val="FF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учредительный документ (не представлены изменения, зарегистрированные в выписке из ЕГРЮЛ 10.12.08)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 РегионПермСтро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. 1.3. ч. 2.1. раздел </w:t>
            </w:r>
            <w:r>
              <w:rPr>
                <w:color w:val="FF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недостоверных  сведений об участнике размещения заказа (Адрес места нахождения в уставе не совпадает с адресом, указанным в выписке из ЕГРЮЛ и в сведениях об участнике размещения заказа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-Стро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. 1.3. ч. 2.1. раздел </w:t>
            </w:r>
            <w:r>
              <w:rPr>
                <w:color w:val="FF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ие недостоверных  сведений об участнике размещения заказа (Адрес места нахождения в выписке из ЕГРЮЛ не совпадает с адресом, указанном в сведениях об участнике размещения заказа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1.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. 1.7. ч. 2.1. раздел </w:t>
            </w:r>
            <w:r>
              <w:rPr>
                <w:color w:val="FF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в платежном поручении отсутствует отметка банка о списани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1.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. 1.7. ч. 2.1. раздел </w:t>
            </w:r>
            <w:r>
              <w:rPr>
                <w:color w:val="FF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в платежном поручении отсутствует отметка банка о списани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  <w:r>
              <w:rPr>
                <w:color w:val="FF0000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            </w:t>
            </w: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  <w:r>
              <w:rPr>
                <w:color w:val="FF0000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</w:t>
            </w:r>
            <w:r>
              <w:rPr>
                <w:color w:val="FF0000"/>
              </w:rPr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  <w:r>
              <w:rPr>
                <w:color w:val="FF0000"/>
              </w:rPr>
              <w:t>Куликова В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37:00Z</dcterms:created>
  <dc:creator>ump15</dc:creator>
  <dc:description/>
  <cp:keywords/>
  <dc:language>en-US</dc:language>
  <cp:lastModifiedBy>peu16</cp:lastModifiedBy>
  <cp:lastPrinted>2009-09-10T13:40:00Z</cp:lastPrinted>
  <dcterms:modified xsi:type="dcterms:W3CDTF">2009-09-10T09:43:00Z</dcterms:modified>
  <cp:revision>3</cp:revision>
  <dc:subject/>
  <dc:title>ПРОТОКОЛ № 01/03-07</dc:title>
</cp:coreProperties>
</file>