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74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>
          <w:b/>
        </w:rPr>
        <w:t>на выполнение реконструкции патологоанатомического корпус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Муниципального учреждения здравоохранения Городская клиническая больница № 4</w:t>
      </w:r>
    </w:p>
    <w:p>
      <w:pPr>
        <w:pStyle w:val="TextBodyIndent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«10» сентября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>11 часов 2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1 на участие в открытом аукционе на право заключения муниципального контракта на выполн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b/>
          <w:bCs/>
        </w:rPr>
        <w:t>.</w:t>
      </w: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икин Александр Михайлович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12"/>
          <w:szCs w:val="12"/>
        </w:rPr>
      </w:pPr>
      <w:r>
        <w:rPr/>
        <w:t>Право заключения муниципального контракта на выполн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6 418 020,00 руб. (Шесть миллионов четыреста восемнадцать тысяч двадцать рублей 00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1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 д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д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нтажСерви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г.Пермь,ул.Орджоникидзе,д.14,оф.3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 г.Пермь, а/я 76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 г.Пермь, ул.Семченко, д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 г.Пермь, ул.Луначарского, д.9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йк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 г.Пермь, ул.Левченко, д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Аско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 г.Пермь, ул.Маршрутная, д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 г.Пермь, ул. Карпинского, д.91 «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д.14, оф.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 ул.Сибирская, д.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 ул.Малкова, д.4 оф. 4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</w:t>
      </w:r>
      <w:r>
        <w:rPr/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2520"/>
        <w:gridCol w:w="1929"/>
        <w:gridCol w:w="1131"/>
        <w:gridCol w:w="4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нтаж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е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Ас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люкина Н.А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убова О.Н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5</cp:lastModifiedBy>
  <cp:lastPrinted>2009-09-10T11:43:00Z</cp:lastPrinted>
  <dcterms:modified xsi:type="dcterms:W3CDTF">2009-09-10T10:54:00Z</dcterms:modified>
  <cp:revision>41</cp:revision>
  <dc:subject/>
  <dc:title>ПРОТОКОЛ № 01/03-07</dc:title>
</cp:coreProperties>
</file>