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>Муниципальный контракт № __________</w:t>
      </w:r>
    </w:p>
    <w:p>
      <w:pPr>
        <w:pStyle w:val="TextBody"/>
        <w:rPr/>
      </w:pPr>
      <w:r>
        <w:rPr>
          <w:b w:val="false"/>
          <w:sz w:val="24"/>
        </w:rPr>
        <w:t xml:space="preserve">на поставку запасных частей для автомобилей ГАЗ, УАЗ. 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«___»_____________  2009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Полк патрульно-постовой службы милиции Управления внутренних дел по городу Перми, именуемый в дальнейшем «Заказчик», в лице командира Тюмисова Шамиля Шамидановича, действующего на основании Положения,  утвержденного Приказом ГУВД от 25.12.2006 № 1289</w:t>
      </w:r>
      <w:r>
        <w:rPr>
          <w:sz w:val="20"/>
          <w:szCs w:val="20"/>
        </w:rPr>
        <w:t xml:space="preserve"> </w:t>
      </w:r>
      <w:r>
        <w:rPr/>
        <w:t>с одной стороны и_______________________, действующего на основании ______________________, именуемое в  дальнейшем «Поставщик», с   другой стороны, в дальнейшем именуемые Стороны,  заключили настоящий Контракт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 основании протокола котировочной комиссии от «___» ________ 2009г. №___  Заказчик поручает, а Поставщик принимает на себя обязательства на поставку запасных частей (для автомобилей ГАЗ, УАЗ)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по тексту - Товар). </w:t>
      </w:r>
      <w:r>
        <w:rPr>
          <w:rFonts w:cs="Times New Roman" w:ascii="Times New Roman" w:hAnsi="Times New Roman"/>
          <w:sz w:val="24"/>
          <w:szCs w:val="24"/>
        </w:rPr>
        <w:t xml:space="preserve">Количество Товара, комплектность, качество  Товара  и другие требования  к поставляемому Товару определяются в прилагаемой к настоящему Контракту  спецификации (Приложение № 1 к настоящему Контракту)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exact" w:line="280"/>
        <w:ind w:firstLine="540"/>
        <w:jc w:val="both"/>
        <w:rPr/>
      </w:pPr>
      <w:r>
        <w:rPr/>
        <w:t>1.2.Товар поставляется в Полк патрульно-постовой службы милиции Управления внутренних дел по городу Перми,  г. Пермь ул. Пихтовая, 46.</w:t>
      </w:r>
    </w:p>
    <w:p>
      <w:pPr>
        <w:pStyle w:val="Normal"/>
        <w:ind w:firstLine="540"/>
        <w:jc w:val="both"/>
        <w:rPr/>
      </w:pPr>
      <w:r>
        <w:rPr/>
        <w:t>1.3. Поставщик осуществляет поставку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2. Стоимость работ</w:t>
      </w:r>
      <w:r>
        <w:rPr>
          <w:b/>
          <w:lang w:val="en-US" w:eastAsia="en-US"/>
        </w:rPr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2.1.Стоимость Товара составляет </w:t>
      </w:r>
      <w:r>
        <w:rPr>
          <w:b/>
        </w:rPr>
        <w:t>____________________________</w:t>
      </w:r>
      <w:r>
        <w:rPr/>
        <w:t xml:space="preserve"> и изменению в течение всего срока действия муниципального Контракта не подлежит.  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lang w:val="en-US" w:eastAsia="en-US"/>
        </w:rPr>
        <w:t xml:space="preserve">2.2.Стоимость </w:t>
      </w:r>
      <w:r>
        <w:rPr/>
        <w:t xml:space="preserve">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, страхования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.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540"/>
        <w:jc w:val="both"/>
        <w:rPr/>
      </w:pPr>
      <w:r>
        <w:rPr>
          <w:b/>
        </w:rPr>
        <w:t>3. Требования к качеству и комплектности Товара</w:t>
      </w:r>
    </w:p>
    <w:p>
      <w:pPr>
        <w:pStyle w:val="Normal"/>
        <w:ind w:firstLine="540"/>
        <w:jc w:val="both"/>
        <w:rPr/>
      </w:pPr>
      <w:r>
        <w:rPr/>
        <w:t>3.1. Поставляемый Товар по качеству и комплектности должен соответствовать  государственным стандартам, техническим условиям, другой нормативно-технической документации и требованиям, указанным  в прилагаемой к Контракту  спецификации.</w:t>
      </w:r>
    </w:p>
    <w:p>
      <w:pPr>
        <w:pStyle w:val="Normal"/>
        <w:ind w:firstLine="540"/>
        <w:jc w:val="both"/>
        <w:rPr/>
      </w:pPr>
      <w:r>
        <w:rPr/>
        <w:t>3.2. Поставщик гарантирует качество и надежность Товара в течение гарантийного срока завода изготовителя. Поставщик предоставляет Заказчику одновременно с передачей Товара, относящиеся к нему  документы: сертификат качества изготовителя, технический паспорт, инструкцию по эксплуатации (на русском языке для всего Товара, в том числе импортного происхождения) и т.д. Вид документа и его содержание определяются стандартом конкретного Товара.</w:t>
      </w:r>
    </w:p>
    <w:p>
      <w:pPr>
        <w:pStyle w:val="Normal"/>
        <w:ind w:firstLine="540"/>
        <w:jc w:val="both"/>
        <w:rPr/>
      </w:pPr>
      <w:r>
        <w:rPr/>
        <w:t>3.3. При обнаружении в поставляемом Товаре производственных  дефектов, недостач или иных несоответствий  условиям Контракта и спецификации  при приемке, наладке, эксплуатации и т.д.  в период гарантийного  срока, Заказчик в минимальные сроки уведомляет  об этом  Поставщика. Поставщик гарантирует фиксированное время реакции на заявку о замене, не позднее следующего рабочего дня после даты уведомления о неисправности. Поставщик гарантирует восстановление работоспособности Товара в течение 5 (пяти) календарных дней за свой счет. При необходимости транспортировки Товара она осуществляется силами и за счет Поставщи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 xml:space="preserve">________________/                                                                                           </w:t>
      </w:r>
      <w:r>
        <w:rPr>
          <w:sz w:val="20"/>
          <w:szCs w:val="20"/>
        </w:rPr>
        <w:t xml:space="preserve"> ________________/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</w:rPr>
        <w:t>4. Требования к таре, упаковке и маркировке.</w:t>
      </w:r>
    </w:p>
    <w:p>
      <w:pPr>
        <w:pStyle w:val="Normal"/>
        <w:ind w:firstLine="540"/>
        <w:jc w:val="both"/>
        <w:rPr/>
      </w:pPr>
      <w:r>
        <w:rPr/>
        <w:t>4.1. Товар поставляется в таре и упаковке, соответствующей государственным стандартам, техническим  условиям, другим нормативно-техническим документа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2. Упаковка и маркировка тары, а также документация внутри и вне ее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в зависимости от особенностей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5. Порядок расчетов по контракту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1.</w:t>
      </w:r>
      <w:r>
        <w:rPr/>
        <w:t xml:space="preserve"> Заказчик производит оплату поставленного Товара путем перечисления денежных средств на расчетный счет Поставщика  в течение 15 (пятнадцати) календарных дней с момента предоставления Поставщиком счетов-фактур, накладных, актов сверки и актов приема – передачи Товар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Сроки поставки Товар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6.1. Срок поставки  Товара не позднее 30 календарных дней с момента подписания муниципального контракта.                  </w:t>
      </w:r>
    </w:p>
    <w:p>
      <w:pPr>
        <w:pStyle w:val="Normal"/>
        <w:ind w:firstLine="540"/>
        <w:jc w:val="both"/>
        <w:rPr/>
      </w:pPr>
      <w:r>
        <w:rPr/>
        <w:t>6.2. Поставщик имеет право досрочно поставить Товар  Заказчику, но не ранее 3 (Трех) календарных дней с даты подписания сторонами настоящего Контракта.</w:t>
      </w:r>
    </w:p>
    <w:p>
      <w:pPr>
        <w:pStyle w:val="Normal"/>
        <w:ind w:firstLine="540"/>
        <w:jc w:val="both"/>
        <w:rPr/>
      </w:pPr>
      <w:r>
        <w:rPr/>
        <w:t>6.3. Датой поставки Товара считается дата подписания накладных, актов приема – передачи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7. Права и обязанности Сторон.</w:t>
      </w:r>
    </w:p>
    <w:p>
      <w:pPr>
        <w:pStyle w:val="Normal"/>
        <w:ind w:firstLine="540"/>
        <w:jc w:val="both"/>
        <w:rPr/>
      </w:pPr>
      <w:r>
        <w:rPr/>
        <w:t>7.1. Поставщик обязан:</w:t>
      </w:r>
    </w:p>
    <w:p>
      <w:pPr>
        <w:pStyle w:val="Normal"/>
        <w:ind w:firstLine="900"/>
        <w:jc w:val="both"/>
        <w:rPr/>
      </w:pPr>
      <w:r>
        <w:rPr/>
        <w:t>7.1.1. Поставить Товар, предусмотренный п.1.1. настоящего Контракта в объеме, установленном спецификацией, являющейся неотъемлемой частью Контракта, в результате чего Товар должен быть полностью готов к работе (использованию).</w:t>
      </w:r>
    </w:p>
    <w:p>
      <w:pPr>
        <w:pStyle w:val="Normal"/>
        <w:ind w:firstLine="900"/>
        <w:jc w:val="both"/>
        <w:rPr/>
      </w:pPr>
      <w:r>
        <w:rPr/>
        <w:t>7.1.2. Осуществлять гарантийные обязательства Товара в течение всего срока действия гарантии.</w:t>
      </w:r>
    </w:p>
    <w:p>
      <w:pPr>
        <w:pStyle w:val="Normal"/>
        <w:ind w:firstLine="900"/>
        <w:jc w:val="both"/>
        <w:rPr/>
      </w:pPr>
      <w:r>
        <w:rPr/>
        <w:t xml:space="preserve">7.1.3. Своевременно за свой счет согласно п.3.3.  настоящего Контракта устранять  имеющиеся у Заказчика замечания. </w:t>
      </w:r>
    </w:p>
    <w:p>
      <w:pPr>
        <w:pStyle w:val="Normal"/>
        <w:ind w:firstLine="900"/>
        <w:jc w:val="both"/>
        <w:rPr/>
      </w:pPr>
      <w:r>
        <w:rPr/>
        <w:t xml:space="preserve">7.1.4. При обнаружении обстоятельств, создающих невозможность поставки Товара,  Поставщик обязан немедленно (в течение одного рабочего дня) известить Заказчика. </w:t>
      </w:r>
    </w:p>
    <w:p>
      <w:pPr>
        <w:pStyle w:val="Normal"/>
        <w:ind w:firstLine="900"/>
        <w:jc w:val="both"/>
        <w:rPr/>
      </w:pPr>
      <w:r>
        <w:rPr/>
        <w:t>7.1.5. Выполнять иные действия, связанные с исполнением настоящего Контракта.</w:t>
      </w:r>
    </w:p>
    <w:p>
      <w:pPr>
        <w:pStyle w:val="Normal"/>
        <w:ind w:firstLine="540"/>
        <w:jc w:val="both"/>
        <w:rPr/>
      </w:pPr>
      <w:r>
        <w:rPr/>
        <w:t>7.2. Поставщик вправе:</w:t>
      </w:r>
    </w:p>
    <w:p>
      <w:pPr>
        <w:pStyle w:val="Normal"/>
        <w:ind w:firstLine="900"/>
        <w:jc w:val="both"/>
        <w:rPr/>
      </w:pPr>
      <w:r>
        <w:rPr/>
        <w:t>7.2.1. Требовать от Заказчика  своевременного перечисления денежных средств в сумме, указанной в п.2.1. настоящего Контракта, при условии надлежащего 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>7.3. Заказчик обязан:</w:t>
      </w:r>
    </w:p>
    <w:p>
      <w:pPr>
        <w:pStyle w:val="Normal"/>
        <w:ind w:firstLine="900"/>
        <w:jc w:val="both"/>
        <w:rPr/>
      </w:pPr>
      <w:r>
        <w:rPr/>
        <w:t>7.3.1. При отсутствии собственных замечаний, принять в порядке, предусмотренном законодательством Российской Федерации и настоящим Контрактом,  и оплатить  Товар в соответствии с настоящим Контрактом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Заказчик вправе: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. Осуществлять  приемку Товара (проверка соответствия  спецификации, проверка качества и комплектности,  проверка работоспособности и т.д.)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7.4.2. Устранить недостатки своими силами или поручить устранение недостатков третьему лицу с отнесением расходов на Поставщика, а также потребовать возмещения убытков, если в течение гарантийного срока обслуживания Товара, будут  выявлены дефекты, которые Поставщик в срок, установленный п. 3.3. настоящего Контракта, не устранит  надлежащим образом.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both"/>
        <w:rPr/>
      </w:pPr>
      <w:r>
        <w:rPr/>
        <w:t xml:space="preserve">_______________/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____________/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3. При наличии замечаний при приемке  Товара направить мотивированный отказ от подписания накладных и актов приема - передачи Товара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8. Ответственность. Риск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8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За нарушение  сроков поставки Товара Поставщик уплачивает Заказчику неустойку в размере в размере одной трехсотой  действующей на день уплаты ставки рефинансирования Центрального банка Российской Федерации за каждый день просрочки, начиная со дня, следующего  после дня истечения установленного контрактом срока исполнения обязательств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3. При несвоевременной оплате Товара Заказчик уплачивает Поставщ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настоящим Контрактом срока исполнения обязательств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4. Уплата неустойки не освобождает Поставщика от выполнения лежащих на нем обязательств или устранения нарушений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5. 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6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9. Непреодолимая сила (форс-мажорные обстоятельства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исполнения своих обязательств по настоящему Контракту в случаях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(трех) рабочих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(Одного) месяца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rPr/>
      </w:pPr>
      <w:r>
        <w:rPr>
          <w:rFonts w:cs="Times New Roman" w:ascii="Times New Roman" w:hAnsi="Times New Roman"/>
          <w:b/>
          <w:sz w:val="24"/>
        </w:rPr>
        <w:t>10. Срок действия и расторжение контракта</w:t>
      </w:r>
    </w:p>
    <w:p>
      <w:pPr>
        <w:pStyle w:val="ConsNonformat1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0.1. Настоящий Контракт  вступает в силу с даты его подписания и действует до полного исполнения сторонами принятых на себя обязательств, в течение 30 календарных дней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Настоящий Контракт может быть расторгнут по соглашению Сторон или решению суда   по основаниям, предусмотренным гражданским законодательством, а также в одностороннем порядке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В случае расторжения настоящего Контракта согласно п. 10.2 настоящего Контракта, расчеты с Поставщиком производятся исходя из объемов и качества поставленного Товара и выполненных работ. Излишне уплаченные Поставщику денежные средства подлежат возвращению на расчетный счет Заказчика в течение 5 (пяти) рабочих дней с момента выставления соответствующего требования. 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  <w:t xml:space="preserve">_______________/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____________/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Сторона,  решившая  расторгнуть  Контракт,  заблаговременно направляет  письменное  уведомление другой Стороне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 В случае если товар не будет поставлен в срок, предусмотренный  п. 6.1., а также не соответствовать, требованиям котировочной заявки настоящий Контракт будет расторгнут в одностороннем порядке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Разрешение споров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1.1.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2. В случае невозможности разрешения разногласий 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Заключительные положения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1. 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2. Обо всех изменениях в платежных, почтовых и других реквизитах Стороны обязаны немед</w:t>
      </w:r>
      <w:r>
        <w:rPr>
          <w:rFonts w:cs="Times New Roman" w:ascii="Times New Roman" w:hAnsi="Times New Roman"/>
          <w:sz w:val="24"/>
          <w:szCs w:val="24"/>
        </w:rPr>
        <w:t>ленно (в течение трех рабочих дней) извещать друг друг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и факсимильная подпис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5.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. При поставке  дополнительного количества таких товаров заказчик, по согласованию с поставщиком, вправе изменить первоначальную цену контракта пропорционально количеству таких товаров, но не более чем на десять процентов такой цены контракта, а при внесении изменений в контракт в связи с сокращением потребности в поставке таких товаров, заказчик обязан изменить цену контракт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Настоящий Контракт составлен в 2 (Двух) экземплярах (по одному для каждой стороны), имеющих одинаковую юридическую сил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7.При исполнении муниципального контракта не допускается перемена Поставщика, за исключением случаев, если новый Поставщик является правопреемником Поставщика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Preformat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8.К настоящему Контракту прилагаются и являются его неотъемлемой частью:</w:t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 Спецификация. 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Адреса и реквизиты сторон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ЗАКАЗЧИК –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Адрес: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овские реквизиты: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ИНН –                         КПП–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Л/сч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Р/сч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 получателя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БИК –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/Ш.Ш. Тюмисов                       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Поставщик: -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Адрес: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т/ф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Банковские реквизиты: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ИНН-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ЕГРИП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Р/сч.  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К/сч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БИК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_______________/ И.Р. Закир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</w:t>
      </w:r>
      <w:r>
        <w:rPr/>
        <w:t xml:space="preserve">Приложение № 1 </w:t>
      </w:r>
    </w:p>
    <w:p>
      <w:pPr>
        <w:pStyle w:val="Normal"/>
        <w:ind w:firstLine="720"/>
        <w:jc w:val="right"/>
        <w:rPr/>
      </w:pPr>
      <w:r>
        <w:rPr/>
        <w:t xml:space="preserve">к муниципальному </w:t>
      </w:r>
    </w:p>
    <w:p>
      <w:pPr>
        <w:pStyle w:val="Normal"/>
        <w:ind w:firstLine="720"/>
        <w:jc w:val="right"/>
        <w:rPr/>
      </w:pPr>
      <w:r>
        <w:rPr/>
        <w:t>контракту от «__» ________ № ___________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855"/>
        <w:gridCol w:w="1204"/>
        <w:gridCol w:w="1080"/>
      </w:tblGrid>
      <w:tr>
        <w:trPr>
          <w:trHeight w:val="27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З (Волга, Газель, собол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умный усилитель ГАЗ-3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карданный ГАЗ-22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идрокомпенсатор 406дв. </w:t>
            </w:r>
            <w:r>
              <w:rPr>
                <w:lang w:val="en-US"/>
              </w:rPr>
              <w:t>NP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ушитель ГАЗ-3302 405 дв. м/авто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к тормозной Г-33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шипник подвесной Г-3302 н/о с кронштейн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атор охлаждения Г-3302 н/о 2х рядны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атор отопителя Г -3302 д/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онатор Г-2217  м/автобус дв. 4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онатор Г-3302  м/автобус дв. 4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онатор Г-31105 406дв. (Крайслер) с гусе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сора Г-3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сора Г-3302 задняя 2х листовая с сайленблока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сора Г-3302 передняя 2х листовая с сайленблока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лец рулевой Г-332  ТРИД  (4 шт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ов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линдр ГТЦ Г-33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линдр РТЦ Г-3302 зад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ровая опора Соболь (верхня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ровая опора Соболь (нижня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ровая опора ГАЗ-31105 (верхня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ровая опора ГАЗ-31105 (нижня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льтр воздушный ГАЗель 405-406 д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льтр топливный 406 дв. подштуце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яжное устройство (звездочка; г/натяжитель; цепи) 406 д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ов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/к маятника Соболь (левый + правый) полны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ов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т сцепления в сборе 406 дв. </w:t>
            </w:r>
            <w:r>
              <w:rPr>
                <w:lang w:val="en-US"/>
              </w:rPr>
              <w:t>LUK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ов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ычаг 5 ст. КПП в сборе Г-33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ов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атор отопителя медный 3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АЗ (ЗМЗ-42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чок ГЦС-4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Бензонасос  Шаа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куумный усилитель АД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л сошки с роликом и подшипник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лка сцепления УА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карданны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ушитель 452 ст/об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ушитель под катализатор (нержавейк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к сцепления усиленный «ТРИАЛ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мпа 100л/с без резьб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к сцепления УАЗ ведомый 3160 4 ступ. (лепестк. Корз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атор охлаждения УАЗ (3х ряд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ушка зажигания Б-1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зина сцепления ст/обр. УА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зина сцепления УАЗ лепестко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товина кардана УА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ст диодный генератора 65 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ось заднего моста УАЗ (длинна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ось заднего моста УАЗ (коротка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мок зажигания УАЗ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кладка коллекто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кладка под помпу 100л.с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кладка крышки клапанов УА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кладка под бензонасо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/К К-1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ов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онатор УАЗ- Хантер на 2е шпиль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дометр 120 УА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мостат 87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а приемная 3162 Патриот 409 д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одка тормозная УАЗ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иса 4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мблер б/к УА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сора 3153 задняя 4х листо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шипник 688911 (выжимно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шипник выжимной (710) Г-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линдр сцепления рабочий 316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ератор 65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ератор 55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тер (м) УА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_______________/                                                                                                               ____________/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eastAsia="MS Mincho;Arial Unicode MS" w:cs="Courier New"/>
      <w:lang w:val="ru-RU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720" w:leader="none"/>
      </w:tabs>
      <w:jc w:val="both"/>
    </w:pPr>
    <w:rPr/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44:00Z</dcterms:created>
  <dc:creator>СОК</dc:creator>
  <dc:description/>
  <cp:keywords/>
  <dc:language>en-US</dc:language>
  <cp:lastModifiedBy>User</cp:lastModifiedBy>
  <cp:lastPrinted>2008-10-20T14:52:00Z</cp:lastPrinted>
  <dcterms:modified xsi:type="dcterms:W3CDTF">2009-09-09T05:54:00Z</dcterms:modified>
  <cp:revision>51</cp:revision>
  <dc:subject/>
  <dc:title>СОГЛАСОВАНО</dc:title>
</cp:coreProperties>
</file>