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34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>УВД по г. Перми ул. Сибрская, 48. тел. 244-21-71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32 от 01.09.2009 г. о проведении запроса котировок, мы, нижеподписавшиеся, согласны исполнить условия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Предлагаемая цена контракта _________________________ рублей на приобретение зернового овса  включает расходы</w:t>
      </w:r>
      <w:r>
        <w:rPr>
          <w:bCs/>
        </w:rPr>
        <w:t xml:space="preserve"> на транспортировку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345"/>
        <w:gridCol w:w="1337"/>
        <w:gridCol w:w="1499"/>
        <w:gridCol w:w="1329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Ед. изм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в руб. (с учетом НДС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в руб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с учетом НДС)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</w:t>
      </w: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5:00Z</dcterms:created>
  <dc:creator>olga</dc:creator>
  <dc:description/>
  <cp:keywords/>
  <dc:language>en-US</dc:language>
  <cp:lastModifiedBy>User</cp:lastModifiedBy>
  <cp:lastPrinted>2009-06-22T15:53:00Z</cp:lastPrinted>
  <dcterms:modified xsi:type="dcterms:W3CDTF">2009-09-09T05:58:00Z</dcterms:modified>
  <cp:revision>23</cp:revision>
  <dc:subject/>
  <dc:title>Приложение № 2</dc:title>
</cp:coreProperties>
</file>