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</w:rPr>
        <w:t xml:space="preserve">ИЗВЕЩЕНИЕ №  34 от  10 сентября  2009 г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 ПРОВЕДЕНИИ  ЗАПРОСА КОТИРОВОЧНОЙ ЦЕН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поставку запасных частей для автомобилей ГАЗ, УАЗ  для нужд полка патрульно-постовой службы милиции  УВД по г. Перм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/>
        <w:t xml:space="preserve"> </w:t>
      </w:r>
      <w:r>
        <w:rPr>
          <w:sz w:val="22"/>
          <w:szCs w:val="22"/>
        </w:rPr>
        <w:t>УВД по г. Перми,  предусматривает осуществить размещение заказа</w:t>
      </w:r>
      <w:r>
        <w:rPr>
          <w:b/>
        </w:rPr>
        <w:t xml:space="preserve"> </w:t>
      </w:r>
      <w:r>
        <w:rPr/>
        <w:t>на поставку запасных частей для автомобилей ГАЗ, УАЗ  для нужд полка патрульно-постовой службы милиции  УВД по г. Перми</w:t>
      </w:r>
    </w:p>
    <w:p>
      <w:pPr>
        <w:pStyle w:val="Style14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нтактное лицо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u w:val="single"/>
        </w:rPr>
        <w:t xml:space="preserve"> Марков Василий Степанович (268-16-86)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 –  местный бюджет </w:t>
      </w:r>
    </w:p>
    <w:p>
      <w:pPr>
        <w:pStyle w:val="TextBodyIndent"/>
        <w:ind w:hanging="0"/>
        <w:rPr/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 xml:space="preserve"> -    </w:t>
      </w:r>
      <w:r>
        <w:rPr>
          <w:b/>
          <w:sz w:val="22"/>
          <w:szCs w:val="22"/>
        </w:rPr>
        <w:t>498 375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руб</w:t>
      </w:r>
      <w:r>
        <w:rPr/>
        <w:t>.</w:t>
      </w:r>
    </w:p>
    <w:tbl>
      <w:tblPr>
        <w:tblW w:w="87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855"/>
        <w:gridCol w:w="1204"/>
        <w:gridCol w:w="1080"/>
      </w:tblGrid>
      <w:tr>
        <w:trPr>
          <w:trHeight w:val="23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5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овар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.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АЗ (Волга, Газель, собол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уумный усилитель ГАЗ-3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карданный ГАЗ-22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идрокомпенсатор 406дв. </w:t>
            </w:r>
            <w:r>
              <w:rPr>
                <w:rFonts w:cs="Arial" w:ascii="Arial" w:hAnsi="Arial"/>
                <w:lang w:val="en-US"/>
              </w:rPr>
              <w:t>NP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ушитель ГАЗ-3302 405 дв. м/авто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к тормозной Г-33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шипник подвесной Г-3302 н/о с кронштейн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атор охлаждения Г-3302 н/о 2х рядны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атор отопителя Г -3302 д/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онатор Г-2217  м/автобус дв. 4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онатор Г-3302  м/автобус дв. 4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онатор Г-31105 406дв. (Крайслер) с гусе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сора Г-3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сора Г-3302 задняя 2х листовая с сайленблока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сора Г-3302 передняя 2х листовая с сайленблока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ец рулевой Г-332  ТРИД  (4 шт.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-ов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линдр ГТЦ Г-33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линдр РТЦ Г-3302 зад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овая опора Соболь (верхня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овая опора Соболь (нижня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овая опора ГАЗ-31105 (верхня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овая опора ГАЗ-31105 (нижня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ьтр воздушный ГАЗель 405-406 д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ьтр топливный 406 дв. подштуце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яжное устройство (звездочка; г/натяжитель; цепи) 406 д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-ов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/к маятника Соболь (левый + правый) полны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-ов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плект сцепления в сборе 406 дв. </w:t>
            </w:r>
            <w:r>
              <w:rPr>
                <w:rFonts w:cs="Arial" w:ascii="Arial" w:hAnsi="Arial"/>
                <w:lang w:val="en-US"/>
              </w:rPr>
              <w:t>LUK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-ов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чаг 5 ст. КПП в сборе Г-33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-ов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атор отопителя медный 3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АЗ (ЗМЗ-42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чок ГЦС-4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Бензонасос  Шаа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куумный усилитель АД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сошки с роликом и подшипник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лка сцепления УА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карданны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ушитель 452 ст/об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ушитель под катализатор (нержавейк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к сцепления усиленный «ТРИАЛ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па 100л/с без резьб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к сцепления УАЗ ведомый 3160 4 ступ. (лепестк. Корз.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диатор охлаждения УАЗ (3х ряд.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ушка зажигания Б-1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зина сцепления ст/обр. УА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зина сцепления УАЗ лепестков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стовина кардана УА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т диодный генератора 65 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ось заднего моста УАЗ (длинна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ось заднего моста УАЗ (коротка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ок зажигания УАЗ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коллекто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под помпу 100л.с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крышки клапанов УА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под бензонасо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/К К-1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-ов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онатор УАЗ- Хантер на 2е шпиль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дометр 120 УА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стат 87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а приемная 3162 Патриот 409 д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одка тормозная УАЗ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иса 4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мблер б/к УА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сора 3153 задняя 4х листов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шипник 688911 (выжимно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шипник выжимной (710) Г-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линдр сцепления рабочий 316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тор 65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тор 55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тер (м) УА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</w:tbl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закупке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>Условия оплаты</w:t>
      </w:r>
      <w:r>
        <w:rPr>
          <w:sz w:val="22"/>
          <w:szCs w:val="22"/>
        </w:rPr>
        <w:t xml:space="preserve"> –  расчет в течение 10 рабочих дней после получения </w:t>
      </w:r>
      <w:r>
        <w:rPr>
          <w:b/>
          <w:bCs/>
          <w:sz w:val="22"/>
          <w:szCs w:val="22"/>
        </w:rPr>
        <w:t>Заказчиком</w:t>
      </w:r>
      <w:r>
        <w:rPr>
          <w:sz w:val="22"/>
          <w:szCs w:val="22"/>
        </w:rPr>
        <w:t xml:space="preserve"> платежных документов, приема товара  и подписания товарной накладной. </w:t>
      </w:r>
    </w:p>
    <w:p>
      <w:pPr>
        <w:pStyle w:val="2"/>
        <w:rPr/>
      </w:pPr>
      <w:r>
        <w:rPr>
          <w:i/>
        </w:rPr>
        <w:t>Доставка</w:t>
      </w:r>
      <w:r>
        <w:rPr/>
        <w:t xml:space="preserve">  - согласно требований заказчика, установленного образца, товар должен быть доставлен в полк ППСМ УВД по г. Перми по адресу: г. Пермь, ул. Пихтовая, 46.</w:t>
      </w:r>
    </w:p>
    <w:p>
      <w:pPr>
        <w:pStyle w:val="2"/>
        <w:rPr/>
      </w:pPr>
      <w:r>
        <w:rPr/>
      </w:r>
    </w:p>
    <w:p>
      <w:pPr>
        <w:pStyle w:val="TextBody"/>
        <w:jc w:val="both"/>
        <w:rPr>
          <w:sz w:val="22"/>
          <w:szCs w:val="22"/>
        </w:rPr>
      </w:pPr>
      <w:r>
        <w:rPr>
          <w:i/>
          <w:sz w:val="22"/>
          <w:szCs w:val="22"/>
        </w:rPr>
        <w:t>Сроки выполнения</w:t>
      </w:r>
      <w:r>
        <w:rPr>
          <w:sz w:val="22"/>
          <w:szCs w:val="22"/>
        </w:rPr>
        <w:t xml:space="preserve">: после заключения контракта до полного исполнения обязательств по контракту. </w:t>
      </w:r>
    </w:p>
    <w:p>
      <w:pPr>
        <w:pStyle w:val="2"/>
        <w:rPr/>
      </w:pPr>
      <w:r>
        <w:rPr/>
        <w:t>Качество товара по ГОСТу.</w:t>
      </w:r>
    </w:p>
    <w:p>
      <w:pPr>
        <w:pStyle w:val="2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в праве отказаться от него, а </w:t>
      </w:r>
      <w:r>
        <w:rPr>
          <w:b/>
          <w:sz w:val="22"/>
          <w:szCs w:val="22"/>
        </w:rPr>
        <w:t xml:space="preserve">Исполнитель </w:t>
      </w:r>
      <w:r>
        <w:rPr>
          <w:sz w:val="22"/>
          <w:szCs w:val="22"/>
        </w:rPr>
        <w:t>обязан заменить поставленный товар.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проведении котировок: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 xml:space="preserve">В случае  Вашего согласия принять участие в поставке данной продукции, просим  представить котировочную заявку по форме согласно Приложения № 1 по адресу:  </w:t>
      </w:r>
      <w:r>
        <w:rPr>
          <w:i/>
          <w:sz w:val="22"/>
          <w:szCs w:val="22"/>
        </w:rPr>
        <w:t xml:space="preserve">г. Пермь ул. Сибирская, 48, кабинет 305 (231) </w:t>
      </w:r>
      <w:r>
        <w:rPr>
          <w:b/>
          <w:i/>
          <w:sz w:val="22"/>
          <w:szCs w:val="22"/>
        </w:rPr>
        <w:t>до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10-00  22 сентября 2009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ритерии оценки: </w:t>
      </w:r>
    </w:p>
    <w:p>
      <w:pPr>
        <w:pStyle w:val="2"/>
        <w:rPr/>
      </w:pPr>
      <w:r>
        <w:rPr/>
        <w:t xml:space="preserve">цена контракта </w:t>
      </w:r>
    </w:p>
    <w:p>
      <w:pPr>
        <w:pStyle w:val="2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Приложение: форма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098"/>
        <w:gridCol w:w="2656"/>
      </w:tblGrid>
      <w:tr>
        <w:trPr>
          <w:trHeight w:val="94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начальника УВД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олковник милиции                                                  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В. Весин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/>
    <w:rPr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26:00Z</dcterms:created>
  <dc:creator>Галя Ольховская</dc:creator>
  <dc:description/>
  <cp:keywords/>
  <dc:language>en-US</dc:language>
  <cp:lastModifiedBy>User</cp:lastModifiedBy>
  <cp:lastPrinted>2009-08-25T10:01:00Z</cp:lastPrinted>
  <dcterms:modified xsi:type="dcterms:W3CDTF">2009-09-09T05:41:00Z</dcterms:modified>
  <cp:revision>57</cp:revision>
  <dc:subject/>
  <dc:title>ЗАПРОС КОТИРОВОЧНОЙ ЦЕНЫ</dc:title>
</cp:coreProperties>
</file>