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сентября 2009года №4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оказание охранных услуг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пкасова Татьяна Анатол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1168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соматический корпус,</w:t>
            </w:r>
          </w:p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неонатальный корпус,</w:t>
            </w:r>
          </w:p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28а – бактериологическая лаборатор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ушмакина,19 - лечебные корпуса, пищеблок, склад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, следующего за днем подписания муниципального контракта, до 31 декабря 2009 год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 678 (Двести сорок девять тысяч шестьсот семьдесят восемь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7 сентября 2009 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даты подписания акта приема-сдачи оказанных охранных услуг и получения счета-фактуры за эти услуги</w:t>
            </w:r>
          </w:p>
        </w:tc>
      </w:tr>
      <w:tr>
        <w:trPr>
          <w:trHeight w:val="75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09T07:49:00Z</dcterms:modified>
  <cp:revision>33</cp:revision>
  <dc:subject/>
  <dc:title/>
</cp:coreProperties>
</file>