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38-10/09 от «10» сен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не менее 81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пациентов Заказчика в соответствии с картотекой прикрепленного населения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браузеров без установки дополнительного специализированного программного обеспечения на рабочих местах специалистов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71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пределение профиля деятельности врача, на прием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ремени записи пациента на прием к врачу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правления для пациент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направления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пределение места прикрепления пациента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235" w:leader="none"/>
              </w:tabs>
              <w:ind w:left="85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/>
            </w:pPr>
            <w:r>
              <w:rPr>
                <w:sz w:val="20"/>
                <w:szCs w:val="20"/>
              </w:rPr>
              <w:t>Формирование выборочных медико-статистических данных для нужд Заказчика силами Исполнител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/>
            </w:pPr>
            <w:r>
              <w:rPr>
                <w:sz w:val="20"/>
                <w:szCs w:val="20"/>
              </w:rPr>
              <w:t>Обучение специалистов Заказчика и консультирования специалистов Заказчика по эксплуатации информационной системы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3:59:00Z</dcterms:created>
  <dc:creator>1</dc:creator>
  <dc:description/>
  <cp:keywords/>
  <dc:language>en-US</dc:language>
  <cp:lastModifiedBy>kab512n3</cp:lastModifiedBy>
  <cp:lastPrinted>2008-09-12T08:26:00Z</cp:lastPrinted>
  <dcterms:modified xsi:type="dcterms:W3CDTF">2009-09-08T10:28:00Z</dcterms:modified>
  <cp:revision>15</cp:revision>
  <dc:subject/>
  <dc:title/>
</cp:coreProperties>
</file>