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58п от 10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235"/>
        <w:gridCol w:w="777"/>
        <w:gridCol w:w="1632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 весовая 20 % жирности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22-355-00419785-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3 раз в неделю, с 8 до 10 часов утра,  по заявке Покупателя в течение 4 квартала 2009г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е продукты питания должны соответствовать по качеству установленным ГОСТам, ОСТам, ТУ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/>
            </w:pPr>
            <w:r>
              <w:rPr>
                <w:sz w:val="22"/>
                <w:szCs w:val="22"/>
              </w:rPr>
              <w:t>Поставляемая продукция должна сопровождаться документами, подтверждающими ее качество: сертификатами соответствия, декларациями о соответствии, регистрационными удостоверениями, ветеринарными свидетельствами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9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sz w:val="18"/>
      <w:szCs w:val="18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2:00Z</dcterms:created>
  <dc:creator>tevelevadb</dc:creator>
  <dc:description/>
  <cp:keywords/>
  <dc:language>en-US</dc:language>
  <cp:lastModifiedBy>Пользователь</cp:lastModifiedBy>
  <cp:lastPrinted>2009-09-07T08:53:00Z</cp:lastPrinted>
  <dcterms:modified xsi:type="dcterms:W3CDTF">2009-09-07T02:53:00Z</dcterms:modified>
  <cp:revision>4</cp:revision>
  <dc:subject/>
  <dc:title>ЗАПРОС КОТИРОВОЧНОЙ ЦЕНЫ</dc:title>
</cp:coreProperties>
</file>