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Литература Путь к станции &lt;Я&gt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Литература Путь к станции &lt;Я&gt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Литература Дом без ст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Литература Дом без ст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Литература История твоей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Литература История твоей литера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.ч. 1 и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.ч. 1 и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ч. 1 и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шаков Природов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а Ли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л.ч. 1 и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лев Англий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ская 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кович 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14:00Z</dcterms:created>
  <dc:creator>Школа 19</dc:creator>
  <dc:description/>
  <cp:keywords/>
  <dc:language>en-US</dc:language>
  <cp:lastModifiedBy>Школа 19</cp:lastModifiedBy>
  <dcterms:modified xsi:type="dcterms:W3CDTF">2009-09-04T05:36:00Z</dcterms:modified>
  <cp:revision>1</cp:revision>
  <dc:subject/>
  <dc:title>Бунеев Литература Путь к станции &lt;Я&gt;</dc:title>
</cp:coreProperties>
</file>