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ева Литературное чт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кл.ч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ш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ева Литературное чт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кл.ч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шт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еев Чтение Капельки солн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ш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ушев, Окружающий мир Я и мир вокру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л.ч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ш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ушев, Окружающий мир Я и мир вокру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л.ч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ш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ушев, Окружающий мир Обитателей Зем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кл.ч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ш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ушев, Окружающий мир Моё отеч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кл.ч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ш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ушев, Окружающий мир Человек и прир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кл.ч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ш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ушев, Человек и человеч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кл.ч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ш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 История Росс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к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ш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 История Росс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к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ш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нилов История Росс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к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2008,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ш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5:02:00Z</dcterms:created>
  <dc:creator>Школа 19</dc:creator>
  <dc:description/>
  <cp:keywords/>
  <dc:language>en-US</dc:language>
  <cp:lastModifiedBy>Школа 19</cp:lastModifiedBy>
  <dcterms:modified xsi:type="dcterms:W3CDTF">2009-09-04T05:14:00Z</dcterms:modified>
  <cp:revision>1</cp:revision>
  <dc:subject/>
  <dc:title>Матеева Литературное чтение</dc:title>
</cp:coreProperties>
</file>