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ОБ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ОБ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ОБ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ОБ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ОБ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ОБ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ОБ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л.ч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л.ч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Литература Шаг за горизонт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л.ч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Литература Шаг за горизонт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л.ч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Литература Год после дет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кл.ч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Литература Год после дет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кл.ч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16:00Z</dcterms:created>
  <dc:creator>Школа 19</dc:creator>
  <dc:description/>
  <cp:keywords/>
  <dc:language>en-US</dc:language>
  <cp:lastModifiedBy>Школа 19</cp:lastModifiedBy>
  <dcterms:modified xsi:type="dcterms:W3CDTF">2009-09-04T05:25:00Z</dcterms:modified>
  <cp:revision>1</cp:revision>
  <dc:subject/>
  <dc:title>Смирнов ОБЖ</dc:title>
</cp:coreProperties>
</file>