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Техническое задание на закупку литературы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МОУ СОШ № 19 г.Перми на 2009-2010 уч.Год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Автор и наз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Год из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Кол-во экземпляр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гинская 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кл.ч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гинская 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кл.ч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митриева, Казаков, Окружающий м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кл.ч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митриева, Казаков, Окружающий м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кл.ч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уракова Литературное чт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кл.ч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Чуракова Литературное чт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кл.ч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ксандрова 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кл.ч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Александрова 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кл.ч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выдов 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кл.ч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Давыдов 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кл.ч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ева Литературное чт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кл.ч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2"/>
                <w:szCs w:val="32"/>
              </w:rPr>
              <w:t>Матеева Литературное чт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кл.ч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8,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шт</w:t>
            </w:r>
          </w:p>
        </w:tc>
      </w:tr>
    </w:tbl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4:38:00Z</dcterms:created>
  <dc:creator>Школа 19</dc:creator>
  <dc:description/>
  <cp:keywords/>
  <dc:language>en-US</dc:language>
  <cp:lastModifiedBy>Школа 19</cp:lastModifiedBy>
  <dcterms:modified xsi:type="dcterms:W3CDTF">2009-09-04T05:02:00Z</dcterms:modified>
  <cp:revision>1</cp:revision>
  <dc:subject/>
  <dc:title>Техническое задание на закупку литературы</dc:title>
</cp:coreProperties>
</file>