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2  от  10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объектов инженерной инфраструктуры (кабельные линии), входящих в состав муниципальной каз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ыполнение работ по текущему ремонту объектов инженерной инфраструктуры, входящих в состав муниципальной казны: восстановление 3-х  кабельных линий 0,4 кВ от ТП-0680 до жилого дома по ул. Калинина, 30 в соответствии с техническим заданием, являющимся приложением к извещению </w:t>
      </w:r>
      <w:r>
        <w:rPr>
          <w:sz w:val="20"/>
          <w:szCs w:val="20"/>
        </w:rPr>
        <w:t>(приложение №1)</w:t>
      </w:r>
    </w:p>
    <w:tbl>
      <w:tblPr>
        <w:tblW w:w="98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47"/>
        <w:gridCol w:w="1026"/>
        <w:gridCol w:w="1539"/>
        <w:gridCol w:w="1254"/>
        <w:gridCol w:w="1197"/>
        <w:gridCol w:w="1325"/>
      </w:tblGrid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№1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№2.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яные работы и 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вого покрытия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рунта в ручну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а вручну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м высота отсыпки.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 кирпичо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шт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(176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32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(208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 (резерв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(рез.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(8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(8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грунта вручну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здание в труб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концов тру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 кабел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из щебня, т.150 мм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/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/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/6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ордюрного камн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кры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ные и монтажные рабо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ей в ТП - 06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оединение КЛ в ТП - 06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Л в ТП - 06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оединение КЛ в щите жилого до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Л в щите жилого до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онцевых муф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наладочные работы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определение места поврежд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иров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е изоля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ксплуатация машин и механизм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боратор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ас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Кировский район, ул. Калинина, 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</w:t>
      </w:r>
      <w:r>
        <w:rPr>
          <w:b/>
          <w:sz w:val="20"/>
          <w:szCs w:val="20"/>
        </w:rPr>
        <w:t xml:space="preserve"> календарных дней</w:t>
      </w:r>
      <w:r>
        <w:rPr>
          <w:sz w:val="20"/>
          <w:szCs w:val="20"/>
        </w:rPr>
        <w:t xml:space="preserve">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63 796,43 руб. (Двести шестьдесят три тысячи семьсот девяносто шесть рублей 43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2  по вышеуказанному адресу   </w:t>
      </w:r>
      <w:r>
        <w:rPr>
          <w:b/>
          <w:sz w:val="20"/>
          <w:szCs w:val="20"/>
        </w:rPr>
        <w:t xml:space="preserve">до 17 часов 30  минут 22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1 - техническое задани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48:00Z</dcterms:created>
  <dc:creator>tevelevadb</dc:creator>
  <dc:description/>
  <dc:language>en-US</dc:language>
  <cp:lastModifiedBy>Batueva</cp:lastModifiedBy>
  <cp:lastPrinted>2009-09-10T11:15:00Z</cp:lastPrinted>
  <dcterms:modified xsi:type="dcterms:W3CDTF">2009-09-10T05:25:00Z</dcterms:modified>
  <cp:revision>8</cp:revision>
  <dc:subject/>
  <dc:title>ЗАПРОС КОТИРОВОЧНОЙ ЦЕНЫ</dc:title>
</cp:coreProperties>
</file>