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3  от «10»  сентябр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текущему ремонту бесхозяйной тепловой се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</w:rPr>
        <w:t>Участниками размещения заказа на выполнение работ по текущему ремонту бесхозяйной тепловой сети являются субъекты малого предпринимательства.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</w:rPr>
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запросе котировок  на выполнение работ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>текущему ремонту бесхозяйной тепловой сети поданные участниками размещения заказа, не являющимися субъектами малого предпринимательства, отклоняются.</w:t>
      </w:r>
    </w:p>
    <w:p>
      <w:pPr>
        <w:pStyle w:val="TextBody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 - Муниципальное учреждение «Содержание объектов инженерной инфраструктуры»</w:t>
      </w:r>
      <w:r>
        <w:rPr>
          <w:sz w:val="20"/>
          <w:szCs w:val="20"/>
        </w:rPr>
        <w:t xml:space="preserve"> приглашает </w:t>
      </w:r>
      <w:r>
        <w:rPr>
          <w:b/>
          <w:sz w:val="20"/>
          <w:szCs w:val="20"/>
        </w:rPr>
        <w:t>СУБЪЕКТОВ МАЛОГО ПРЕДПРИНИМАТЕЛЬСТВА</w:t>
      </w:r>
      <w:r>
        <w:rPr>
          <w:sz w:val="20"/>
          <w:szCs w:val="20"/>
        </w:rPr>
        <w:t xml:space="preserve"> принять участие в запросе котировок </w:t>
      </w:r>
      <w:r>
        <w:rPr>
          <w:b/>
          <w:sz w:val="20"/>
          <w:szCs w:val="20"/>
        </w:rPr>
        <w:t>«На выполнение работ по текущему ремонту бесхозяйной тепловой се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способом  запроса котировок: выполнение работ по текущему ремонту бесхозяйной тепловой сети на участке от жилого дома по ул. Овчинникова, 16 до жилого дома по ул. Мильчакова, 10  (Техническим заданием к извещению является локальный сметный расче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701"/>
        <w:gridCol w:w="2268"/>
        <w:gridCol w:w="992"/>
      </w:tblGrid>
      <w:tr>
        <w:trPr>
          <w:trHeight w:val="7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руб,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К-3 до ТК-5    ул.Овчинникова,16/ ул.Мильча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 район, г. Перм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д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150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от ж/д по ул. Овчинникова, 16 до ж/д по ул. Мильчакова, 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7 календарных дней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8 189,11 руб. (Четыреста девяносто восемь тысяч сто восемьдесят девять рублей 11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в безналичной форме, путем перечисления   денежных средств на расчетный счет Подрядчика в течение 10 банковских дней с момента выполнения работ, при условии оформленных в установленном порядке акта приемки-сдачи выполненных работ (форма КС-2), справки о стоимости выполненных работ и затрат (форма КС-3), счета-факту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</w:r>
    </w:p>
    <w:p>
      <w:pPr>
        <w:pStyle w:val="Normal"/>
        <w:jc w:val="both"/>
        <w:rPr/>
      </w:pPr>
      <w:r>
        <w:rPr>
          <w:sz w:val="20"/>
          <w:szCs w:val="20"/>
        </w:rPr>
        <w:t>Коэффициент снижения рассчитывается с точностью до четырех знаков после запятой без округления, т. 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никами размещения заказа могут быть только субъекты малого предпринимательст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ответствующие требованиям части 1 статьи 4 Федерального закона от 24.07.2007 №209-ФЗ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сутствие сведений об участнике  размещения заказа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 2  по вышеуказанному адресу   </w:t>
      </w:r>
      <w:r>
        <w:rPr>
          <w:b/>
          <w:sz w:val="20"/>
          <w:szCs w:val="20"/>
        </w:rPr>
        <w:t>до 17 часов 30  минут 22 сентября 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– 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 -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ект муниципального контракта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>Локальный сметный расче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0:00Z</dcterms:created>
  <dc:creator>tevelevadb</dc:creator>
  <dc:description/>
  <dc:language>en-US</dc:language>
  <cp:lastModifiedBy>Batueva</cp:lastModifiedBy>
  <cp:lastPrinted>2009-09-09T15:56:00Z</cp:lastPrinted>
  <dcterms:modified xsi:type="dcterms:W3CDTF">2009-09-09T09:57:00Z</dcterms:modified>
  <cp:revision>16</cp:revision>
  <dc:subject/>
  <dc:title>ЗАПРОС КОТИРОВОЧНОЙ ЦЕНЫ</dc:title>
</cp:coreProperties>
</file>