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3 от «10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13  от 10 сентября  2009 г. о проведении запроса котировок на выполнение работ по текущему ремонту бесхозяйной тепловой сети на участке от ж/д по ул. Овчинникова, 16 до ж/д по ул. Мильчакова, 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й заявкой подтверждаем, что ___________________________________________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ст. 4 Федерального закона от 24.07.2007 г. №209-ФЗ (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змере уставного (складочного) капитала (паевого фонда) субъектов малого предпринимательства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оответствует требованиям, установленным п.2 ч.1 ст.4 Федерального закона от 24.07.2007 г. №20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(численность работников за предшествующий календарный год составила ______ (__________________)  человек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п.3 ч.1 ст.4 Федерального закона от 24.07.2007 №209 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ручка от реализации товаров,(работ, услуг) без учета налога на добавленную стоимость или балансовая стоимость активов (остаточная стоимость 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35:00Z</dcterms:created>
  <dc:creator>1</dc:creator>
  <dc:description/>
  <dc:language>en-US</dc:language>
  <cp:lastModifiedBy>Batueva</cp:lastModifiedBy>
  <cp:lastPrinted>2009-09-09T14:47:00Z</cp:lastPrinted>
  <dcterms:modified xsi:type="dcterms:W3CDTF">2009-09-09T08:47:00Z</dcterms:modified>
  <cp:revision>4</cp:revision>
  <dc:subject/>
  <dc:title>Приложение № 1</dc:title>
</cp:coreProperties>
</file>