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от 10.09.2009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» _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учив извещение № 5 от 10 сентября_2009 г. о проведении запроса котировок на поставку учебников для  МОУ «СОШ № 93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.</w:t>
      </w:r>
    </w:p>
    <w:p>
      <w:pPr>
        <w:pStyle w:val="TextBody"/>
        <w:rPr/>
      </w:pPr>
      <w:r>
        <w:rPr/>
        <w:t>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___________________________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5 от 09.09.2009 г. о проведении запроса котировок на приобретение учебников для МОУ «СОШ № 93»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астник размещ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34:00Z</dcterms:created>
  <dc:creator>Teacher</dc:creator>
  <dc:description/>
  <cp:keywords/>
  <dc:language>en-US</dc:language>
  <cp:lastModifiedBy>Teacher</cp:lastModifiedBy>
  <dcterms:modified xsi:type="dcterms:W3CDTF">2009-09-10T09:01:00Z</dcterms:modified>
  <cp:revision>6</cp:revision>
  <dc:subject/>
  <dc:title>Приложение    к извещению </dc:title>
</cp:coreProperties>
</file>