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/>
      </w:pPr>
      <w:r>
        <w:rPr>
          <w:b/>
          <w:sz w:val="22"/>
          <w:szCs w:val="22"/>
        </w:rPr>
        <w:t>Извещение № 5 от «10» сентября 2009г. о проведении запроса котировок на право заключения муниципального контракта  на поставку учебников для МОУ «СОШ № 93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 Перми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 xml:space="preserve">Заказчик – Муниципальное общеобразовательное учреждение «Средняя общеобразовательная школа № 93» Свердловского района г. Перми» (614039, г. Пермь, ул. Полины Осипенко,46) 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- контактный  телефон (342) 245-21-66</w:t>
      </w:r>
    </w:p>
    <w:p>
      <w:pPr>
        <w:pStyle w:val="TextBodyIndent"/>
        <w:ind w:hanging="0"/>
        <w:rPr/>
      </w:pPr>
      <w:r>
        <w:rPr/>
        <w:t xml:space="preserve">- электронная почта -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73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2"/>
          <w:szCs w:val="22"/>
        </w:rPr>
      </w:pPr>
      <w:r>
        <w:rPr/>
        <w:t xml:space="preserve">Предмет контракта – </w:t>
      </w:r>
      <w:r>
        <w:rPr>
          <w:sz w:val="22"/>
          <w:szCs w:val="22"/>
        </w:rPr>
        <w:t>поставка учебников для МОУ «СОШ № 93» г. Перми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sz w:val="22"/>
          <w:szCs w:val="22"/>
        </w:rPr>
        <w:t xml:space="preserve">Максимальная цена контракта составляет – </w:t>
      </w:r>
      <w:r>
        <w:rPr>
          <w:sz w:val="20"/>
          <w:szCs w:val="20"/>
        </w:rPr>
        <w:t>115 000,00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sz w:val="20"/>
          <w:szCs w:val="20"/>
        </w:rPr>
        <w:t>руб</w:t>
      </w:r>
      <w:r>
        <w:rPr>
          <w:sz w:val="22"/>
          <w:szCs w:val="22"/>
        </w:rPr>
        <w:t>. (сто пятнадцать тысяч рублей)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/>
      </w:pPr>
      <w:r>
        <w:rPr>
          <w:sz w:val="22"/>
          <w:szCs w:val="22"/>
        </w:rPr>
        <w:t xml:space="preserve">Место выполнения работ – г. Пермь, ул. Полины Осипенко, 46        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бюджетные средства г. Перми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Состав и объем работ определены техническим заданием  (приложение №1 к извещению) 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рок выполнения не более 10 дней со дня заключения муниципального контракта.                                                                                                                                                                                                                                   Выполняемые работы  должны отвечать следующим требованиям:  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аботы должны производиться в соответствии с техническим заданием, ГОСТами, СанПиНами, действующими государственными и отраслевыми стандартами  и  другими нормативными документами; </w:t>
      </w:r>
    </w:p>
    <w:p>
      <w:pPr>
        <w:pStyle w:val="3"/>
        <w:ind w:left="0" w:hanging="0"/>
        <w:jc w:val="both"/>
        <w:rPr/>
      </w:pPr>
      <w:r>
        <w:rPr>
          <w:sz w:val="22"/>
          <w:szCs w:val="22"/>
        </w:rPr>
        <w:t>Оплата работ производится заказчиком в безналичной форме путём перечисления денежных средств на расчётный счёт подрядчика. Оплата работ осуществляется в течение десяти банковских дней со дня осуществления поставки и получения заказчиком оформленных в установленном порядке акта приема-передачи  на выполненные работы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запросе котировок на поставку учебников для МОУ «СОШ№ 93»  г. Перми просим представить котировочную заявку по форме согласно приложения  № 2 по адресу: г. Пермь,  ул. Полины Осипенко, 46  кабинет секретаря, ежедневно с момента опубликования </w:t>
      </w:r>
      <w:r>
        <w:rPr>
          <w:b/>
          <w:sz w:val="22"/>
          <w:szCs w:val="22"/>
        </w:rPr>
        <w:t>с 1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часов 00 мину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о 16 часов 00 минут и до 12.00 часов 00 минут 17 сентября 2009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работ должна быть указана с учетом всех затрат, в том числе расходах на перевозку, страхования, уплату таможенных пошлин, налогов, сборов и других обязательных платежей. 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Муниципальный контракт заключается не ранее чем через семь дней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tabs>
          <w:tab w:val="clear" w:pos="708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Директор                                                                                                       Л.Ф.Токарева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МОУ «СОШ № 93» г. Перм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73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7:30:00Z</dcterms:created>
  <dc:creator>Teacher</dc:creator>
  <dc:description/>
  <cp:keywords/>
  <dc:language>en-US</dc:language>
  <cp:lastModifiedBy>Teacher</cp:lastModifiedBy>
  <cp:lastPrinted>2009-09-10T15:13:00Z</cp:lastPrinted>
  <dcterms:modified xsi:type="dcterms:W3CDTF">2009-09-10T09:13:00Z</dcterms:modified>
  <cp:revision>10</cp:revision>
  <dc:subject/>
  <dc:title>Извещение № 5 от «09» сентябряя 2009г</dc:title>
</cp:coreProperties>
</file>