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6 от «10» сентяб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демонтажу асфальтобетонного покрытия с фрезерованием в местах массового отдыха населения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, Сад им. 250-летия 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01.10.2009 по 12.10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446 695,80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погрузо-разгрузочные работы, транспортировка, страхование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Требование к участникам размещения заказа –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22» сентября 2009 года по адресу: 614087, г. Пермь, ул. Рабочая, 19, каб. № 6А (сметно-договорной отдел)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9-10T12:45:00Z</cp:lastPrinted>
  <dcterms:modified xsi:type="dcterms:W3CDTF">2009-09-10T06:45:00Z</dcterms:modified>
  <cp:revision>80</cp:revision>
  <dc:subject/>
  <dc:title>ИЗВЕЩЕНИЕ № 50 от « 10 » декабря  2007 г</dc:title>
</cp:coreProperties>
</file>