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 10.09.2009 № 8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 оказать услуги по обеспечению доступа не слышащим и слабослышащим инвалидам к новостным программам путем системы субтитрирования на одном из Пермских каналов.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vertAlign w:val="superscript"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Цена контракта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</w:rPr>
        <w:t>Сроки и условия оплаты услуги:</w:t>
      </w:r>
      <w:r>
        <w:rPr/>
        <w:t xml:space="preserve"> 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   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 путем перечисления денежных средств на расчетный счет Исполнител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Шабалина СИ</cp:lastModifiedBy>
  <cp:lastPrinted>2009-09-09T10:38:00Z</cp:lastPrinted>
  <dcterms:modified xsi:type="dcterms:W3CDTF">2009-09-09T11:18:00Z</dcterms:modified>
  <cp:revision>36</cp:revision>
  <dc:subject/>
  <dc:title>Приложение 2</dc:title>
</cp:coreProperties>
</file>