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0.09.2009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новостных программ, сопровождаемых субтитрами, –60 передач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63 000 руб. (Четыреста шестьдесят три тысячи) рублей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о дня заключения контракта по 23.12.2009 года. 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на бланке участника размещения заказа (при наличии) в соответствии с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ложением 2 к настоящему извещению, подается в письменной форме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2.09.2009 (время местное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    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09-10T15:38:00Z</cp:lastPrinted>
  <dcterms:modified xsi:type="dcterms:W3CDTF">2009-09-10T09:40:00Z</dcterms:modified>
  <cp:revision>77</cp:revision>
  <dc:subject/>
  <dc:title> </dc:title>
</cp:coreProperties>
</file>