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от 10.09.2009 г. № 8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текстового сопровождения включают в себя производство субтитров (бегущей строки) и их размещение                                   в телевизионном эфире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Субтитры (бегущая строка) не должны занимать более чем 7% площади кадра.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– слабослышащие и неслышащие жители города Перми.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вещания – город Пермь.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ое сопровождение должно осуществляться на протяжении всей новостной программы. 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быть на языке оригинала информационного материала и охватывать звуковой и видео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ый выход новостных программ – не менее 1 раза в сутки. Количество повторов – не менее 2 раз в сутки. 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ичность выхода в эфир – ежедневно, кроме выходных                               и праздничных дней. Количество оригинальных выходов новостных программ путем системы субтитрирования – 60 передач.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предоставления услуг: с момента заключения муниципального контракта по 23.12.2009 года.</w:t>
      </w:r>
    </w:p>
    <w:p>
      <w:pPr>
        <w:pStyle w:val="Normal"/>
        <w:numPr>
          <w:ilvl w:val="0"/>
          <w:numId w:val="1"/>
        </w:numPr>
        <w:spacing w:lineRule="exact" w:line="280"/>
        <w:ind w:left="720" w:right="-55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 должны быть оказаны на одном из Пермских телевизионных каналов.</w:t>
      </w:r>
    </w:p>
    <w:p>
      <w:pPr>
        <w:pStyle w:val="Normal"/>
        <w:spacing w:lineRule="exact" w:line="2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8:00Z</dcterms:created>
  <dc:creator>Шабалина СИ</dc:creator>
  <dc:description/>
  <cp:keywords/>
  <dc:language>en-US</dc:language>
  <cp:lastModifiedBy>СОК</cp:lastModifiedBy>
  <dcterms:modified xsi:type="dcterms:W3CDTF">2009-09-10T10:28:00Z</dcterms:modified>
  <cp:revision>2</cp:revision>
  <dc:subject/>
  <dc:title>Приложение 1</dc:title>
</cp:coreProperties>
</file>