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текущего ремонта кабинетов поликлиники №2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0» сентября  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текущего ремонта кабинетов поликлиники № 2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10  от «02» сентября  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2» сентябр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17055,15 руб. (Двести семнадцать  тысяч пятьдесят пять  рублей 15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остав работ определен сметным расчетом (приложение № 1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м</w:t>
      </w:r>
      <w:r>
        <w:rPr>
          <w:sz w:val="24"/>
          <w:szCs w:val="24"/>
        </w:rPr>
        <w:t>есто оказания услуг: Поликлиника № 2  г.Пермь, ул. Гайвинская,105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18.09.09 г. по 22.10.09 г.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 следующих расходов: приобретение и доставку материалов и оборудования, выполнение работ, оплату труда, транспортных услуг, погрузку и вывоз строительного мусора на городской полигон, оплату налогов, сбор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будет произведена: заказчик вправе выплатить аванс в размере 30% от цены контракт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20 (двадцати) банковских дней со дня предоставления оформленных в установленном порядке акта приемки выполненных работ (КС-2),  справки о стоимости выполненных работ и затрат (КС-3), счета-фактуры на выполненные работы, на расчетный счет заказчика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6 (шесть) котировочных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лагострой-С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24,8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К-Инвест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имницкая А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2,1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узнецова Е.И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04,4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63,1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)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Зимницкая А.А.  и составила 136962,13  (Сто тридцать шесть тысяч девятьсот шестьдесят два рубля 13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Зимницкая А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51, г. Пермь, ул. Звонарева д. 6 кв.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6962,13  руб. (Сто тридцать шесть тысяч девятьсот шестьдесят два   рубля 13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Кузнецова Е.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51, г. Пермь, ул. Юрша, д. 25 кв.41 </w:t>
      </w:r>
    </w:p>
    <w:p>
      <w:pPr>
        <w:pStyle w:val="Normal"/>
        <w:rPr/>
      </w:pPr>
      <w:r>
        <w:rPr>
          <w:sz w:val="24"/>
          <w:szCs w:val="24"/>
        </w:rPr>
        <w:t xml:space="preserve">162304,44 (Сто шестьдесят две тысячи триста четыре  рубля  44 копейк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узнецова Наталия Геннади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6-17T09:02:00Z</cp:lastPrinted>
  <dcterms:modified xsi:type="dcterms:W3CDTF">2009-09-09T04:39:00Z</dcterms:modified>
  <cp:revision>110</cp:revision>
  <dc:subject/>
  <dc:title>ПРОТОКОЛ ОЦЕНКИ И СОПОСТАВЛЕНИЯ ЗАЯВОК НА УЧАСТИЕ В КОНКУРСЕ </dc:title>
</cp:coreProperties>
</file>