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АУКЦИОНА № 268А/1/2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полнение </w:t>
      </w:r>
      <w:r>
        <w:rPr>
          <w:b/>
          <w:bCs/>
        </w:rPr>
        <w:t xml:space="preserve">работ </w:t>
      </w:r>
      <w:r>
        <w:rPr>
          <w:b/>
        </w:rPr>
        <w:t>по капитальному и текущему ремонту городских улиц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0» сентября 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4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на </w:t>
      </w:r>
      <w:r>
        <w:rPr/>
        <w:t>выполнение работ по демонтажу и установке дорожных знаков на городских улицах</w:t>
      </w:r>
      <w:r>
        <w:rPr>
          <w:bCs/>
        </w:rPr>
        <w:t xml:space="preserve"> в присутствии конкурсной</w:t>
      </w:r>
      <w:r>
        <w:rPr>
          <w:szCs w:val="20"/>
        </w:rPr>
        <w:t xml:space="preserve"> (аукционной) комиссии по видам товаров, работ, услуг № 1.</w:t>
      </w:r>
    </w:p>
    <w:p>
      <w:pPr>
        <w:pStyle w:val="Normal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19"/>
      </w:tblGrid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Заместитель председателя комиссии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Аликин А.М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Мулюкина Н.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Процедура рассмотрения заявок на участие в аукционе была проведена комиссией 03 сентября 2009 года (Протокол рассмотрения заявок на участие в открытом аукционе № 268А/1/1 от 03 сентября 2009 года).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b/>
          <w:i/>
          <w:sz w:val="24"/>
        </w:rPr>
        <w:t>Предмет аукциона по лоту № 1</w:t>
      </w:r>
      <w:r>
        <w:rPr>
          <w:sz w:val="24"/>
        </w:rPr>
        <w:t>: капитальный ремонт ул. Сортировочная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i/>
          <w:szCs w:val="20"/>
        </w:rPr>
        <w:t>Начальная (максимальная) цена контракта</w:t>
      </w:r>
      <w:r>
        <w:rPr>
          <w:b/>
          <w:i/>
        </w:rPr>
        <w:t xml:space="preserve"> по лоту № 1</w:t>
      </w:r>
      <w:r>
        <w:rPr>
          <w:b/>
          <w:i/>
          <w:szCs w:val="20"/>
        </w:rPr>
        <w:t>:</w:t>
      </w:r>
      <w:r>
        <w:rPr>
          <w:szCs w:val="20"/>
        </w:rPr>
        <w:t xml:space="preserve"> </w:t>
      </w:r>
      <w:r>
        <w:rPr/>
        <w:t>2 139 602,72</w:t>
      </w:r>
      <w:r>
        <w:rPr>
          <w:sz w:val="28"/>
          <w:szCs w:val="28"/>
        </w:rPr>
        <w:t xml:space="preserve"> </w:t>
      </w:r>
      <w:r>
        <w:rPr/>
        <w:t xml:space="preserve">(Два миллиона сто тридцать девять тысяч шестьсот два) рубля 72 копейки.       </w:t>
      </w:r>
    </w:p>
    <w:p>
      <w:pPr>
        <w:pStyle w:val="Normal"/>
        <w:jc w:val="both"/>
        <w:rPr/>
      </w:pP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106 980,14 (Сто шесть тысяч девятьсот восемьдесят) рублей 14 копеек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ведения об участниках открытого аукциона:</w:t>
      </w:r>
    </w:p>
    <w:tbl>
      <w:tblPr>
        <w:tblW w:w="100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792"/>
        <w:gridCol w:w="2308"/>
        <w:gridCol w:w="2481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ОО «Рос-Билдинг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Карпинского, 8а, офис 31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арпинского, 97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лавИнвестСтрой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14, г.Екатеринбург, ул.Малышева, л.17а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, г.Тюмень, ул.Володарского, № 50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ания «П.Р.З.К.-Автобанстрой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Репина, 118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2, г.Пермь, ул.Репина, 118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промсервис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стречная, 35а, оф.1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Героев Хасана, 9А, оф.303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ступило от участника аукциона ООО «Компания «П.Р.З.К.-Автобанстрой» (карточка № 1) и составило 2 021 924 рублей 57 копеек. Он признан победителем аукциона на выполнение работ по капитальному и текущему ремонту городских улиц по лоту № 1 «Капитальный ремонт ул. Сортировочная»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составило 2 054 018 рублей 61 копейка и поступило от участника аукциона ООО «Компания «П.Р.З.К.-Автобанстрой» (карточка № 1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b/>
          <w:i/>
          <w:sz w:val="24"/>
        </w:rPr>
        <w:t>Предмет аукциона по лоту № 2:</w:t>
      </w:r>
      <w:r>
        <w:rPr>
          <w:sz w:val="24"/>
        </w:rPr>
        <w:t xml:space="preserve"> Текущий ремонт проезжей части мостового перехода через р. Егошиха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i/>
          <w:szCs w:val="20"/>
        </w:rPr>
        <w:t>Начальная (максимальная) цена контракта по лоту № 2:</w:t>
      </w:r>
      <w:r>
        <w:rPr>
          <w:szCs w:val="20"/>
        </w:rPr>
        <w:t xml:space="preserve"> </w:t>
      </w:r>
      <w:r>
        <w:rPr/>
        <w:t xml:space="preserve">999 763 (Девятьсот девяносто девять тысяч семьсот шестьдесят три) рубля.       </w:t>
      </w:r>
    </w:p>
    <w:p>
      <w:pPr>
        <w:pStyle w:val="Normal"/>
        <w:jc w:val="both"/>
        <w:rPr/>
      </w:pP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>49 988,15 (Сорок девять тысяч девятьсот восемьдесят восемь) рублей 15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54"/>
        <w:gridCol w:w="2816"/>
        <w:gridCol w:w="20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Билдинг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 г.Пермь, ул.Карпинского, 8а, офис 31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арпинского, 97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промсервис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Встречная, 35а, оф.13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Героев Хасана, 9А, оф.30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ступило от участника аукциона ООО «Пермпромсервис» (карточка № 1) и составило 994 764 рублей 18 копеек. Он признан победителем аукциона на выполнение работ по капитальному и текущему ремонту городских улиц по лоту № 2 «Текущий ремонт проезжей части мостового перехода через р. Егошиха»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отсутству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3420"/>
        <w:gridCol w:w="2318"/>
      </w:tblGrid>
      <w:tr>
        <w:trPr>
          <w:trHeight w:val="451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451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Заместитель председателя комиссии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Аликин А.М.</w:t>
            </w:r>
          </w:p>
        </w:tc>
      </w:tr>
      <w:tr>
        <w:trPr>
          <w:trHeight w:val="39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  <w:tr>
        <w:trPr>
          <w:trHeight w:val="525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2:00Z</dcterms:created>
  <dc:creator>ump15</dc:creator>
  <dc:description/>
  <cp:keywords/>
  <dc:language>en-US</dc:language>
  <cp:lastModifiedBy>Третьякова Елена Юрьевна</cp:lastModifiedBy>
  <cp:lastPrinted>2009-08-18T15:13:00Z</cp:lastPrinted>
  <dcterms:modified xsi:type="dcterms:W3CDTF">2009-09-10T10:42:00Z</dcterms:modified>
  <cp:revision>186</cp:revision>
  <dc:subject/>
  <dc:title>ПРОТОКОЛ № 01/03-07</dc:title>
</cp:coreProperties>
</file>