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АУКЦИОНА № 271А/1/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полнение работ по капитальному </w:t>
      </w:r>
      <w:r>
        <w:rPr>
          <w:b/>
          <w:bCs/>
        </w:rPr>
        <w:t>ремонту ул. Краснова от Комсомольского проспекта до ул. Пушкина</w:t>
      </w:r>
      <w:r>
        <w:rPr>
          <w:b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0» сентября 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0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на </w:t>
      </w:r>
      <w:r>
        <w:rPr/>
        <w:t>выполнение работ по демонтажу и установке дорожных знаков на городских улицах</w:t>
      </w:r>
      <w:r>
        <w:rPr>
          <w:bCs/>
        </w:rPr>
        <w:t xml:space="preserve"> в присутствии конкурсной</w:t>
      </w:r>
      <w:r>
        <w:rPr>
          <w:szCs w:val="20"/>
        </w:rPr>
        <w:t xml:space="preserve"> (аукционной) комиссии по видам товаров, работ, услуг № 1.</w:t>
      </w:r>
    </w:p>
    <w:p>
      <w:pPr>
        <w:pStyle w:val="Normal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19"/>
      </w:tblGrid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Заместитель председателя комиссии 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Аликин А.М.</w:t>
            </w:r>
          </w:p>
        </w:tc>
      </w:tr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Мулюкина Н.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Процедура рассмотрения заявок на участие в аукционе была проведена комиссией 04 сентября 2009 года (Протокол рассмотрения заявок на участие в открытом аукционе № 271А/1/1 от 04 сентября 2009 года).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Предмет аукциона:</w:t>
      </w:r>
      <w:r>
        <w:rPr/>
        <w:t xml:space="preserve"> </w:t>
      </w:r>
      <w:r>
        <w:rPr>
          <w:szCs w:val="20"/>
        </w:rPr>
        <w:t>выполнение работ по капитальному ремонту ул. Краснова от Комсомольского проспекта до ул. Пушкина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Начальная (максимальная) цена контракта</w:t>
      </w:r>
      <w:r>
        <w:rPr/>
        <w:t>: 10 501 456 (Десять миллионов пятьсот одна тысяча четыреста пятьдесят шесть) рублей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 xml:space="preserve"> 525 072,80 (Пятьсот двадцать пять тысяч семьдесят два) рубля 8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54"/>
        <w:gridCol w:w="2816"/>
        <w:gridCol w:w="208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С.И. Коммандитное Товарищество «Пермская ДПМК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Пермь, ш.Космонавтов, 308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Пермь, ш.Космонавтов, 308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рту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6, Пермский край, Пермский район, д.Кондратово, ул.Карла Маркса, д.8А, оф. 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Космонавта Леонова, д.4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ПромСервис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Встречная, 35а, оф.1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Героев Хасана, 9А, оф.30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лавИнвестСтрой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14, г.Екатеринбург, ул.Малышева, д.17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0, г.Тюмень, ул.Володарского, 5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леднее предложение о цене контракта поступило от участника аукциона Титов С.И. Коммандитное Товарищество «Пермская ДПМК» (карточка № 1) и составило 10 448 948 рублей 72 копейки. Он признан победителем аукциона на выполнение работ по капитальному</w:t>
      </w:r>
      <w:r>
        <w:rPr>
          <w:szCs w:val="20"/>
        </w:rPr>
        <w:t xml:space="preserve"> ремонту ул. Краснова от Комсомольского проспекта до ул. Пушкина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контракта отсутству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3420"/>
        <w:gridCol w:w="2318"/>
      </w:tblGrid>
      <w:tr>
        <w:trPr>
          <w:trHeight w:val="451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451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Заместитель председателя комиссии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Аликин А.М.</w:t>
            </w:r>
          </w:p>
        </w:tc>
      </w:tr>
      <w:tr>
        <w:trPr>
          <w:trHeight w:val="397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  <w:tr>
        <w:trPr>
          <w:trHeight w:val="525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02:00Z</dcterms:created>
  <dc:creator>ump15</dc:creator>
  <dc:description/>
  <cp:keywords/>
  <dc:language>en-US</dc:language>
  <cp:lastModifiedBy>Третьякова Елена Юрьевна</cp:lastModifiedBy>
  <cp:lastPrinted>2009-08-18T15:13:00Z</cp:lastPrinted>
  <dcterms:modified xsi:type="dcterms:W3CDTF">2009-09-10T10:11:00Z</dcterms:modified>
  <cp:revision>186</cp:revision>
  <dc:subject/>
  <dc:title>ПРОТОКОЛ № 01/03-07</dc:title>
</cp:coreProperties>
</file>