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66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  <w:u w:val="single"/>
        </w:rPr>
      </w:pPr>
      <w:r>
        <w:rPr/>
        <w:t xml:space="preserve">на </w:t>
      </w:r>
      <w:r>
        <w:rPr>
          <w:u w:val="single"/>
        </w:rPr>
        <w:t>право заключения муниципального контракта «На выполнение работ по капитальному ремонту крыши и электроосвещению спортзала МОУДОД  ДЮСШ «Искра» г. Перми» по адресу: Пермский край, г.Пермь, ул. Красноуральская, 37А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для  </w:t>
      </w:r>
      <w:r>
        <w:rPr>
          <w:u w:val="single"/>
        </w:rPr>
        <w:t xml:space="preserve">Муниципального образовательного учреждения дополнительного образования детей </w:t>
        <w:br/>
        <w:t>«Детско-юношеская спортивная школа» Искра» г. Перм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0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  <w:u w:val="single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</w:t>
      </w:r>
      <w:r>
        <w:rPr>
          <w:bCs/>
          <w:u w:val="single"/>
        </w:rPr>
        <w:t xml:space="preserve">на </w:t>
      </w:r>
      <w:r>
        <w:rPr>
          <w:u w:val="single"/>
        </w:rPr>
        <w:t>право заключения муниципального контракта «На выполнение работ по капитальному ремонту крыши и электроосвещению спортзала МОУДОД  ДЮСШ «Искра» г. Перми» по адресу: Пермский край, г.Пермь, ул. Красноуральская, 37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>
          <w:bCs/>
          <w:u w:val="single"/>
        </w:rPr>
      </w:pPr>
      <w:r>
        <w:rPr>
          <w:bCs/>
        </w:rPr>
        <w:t>в присутствии аукционной комиссии по видам товаров, работ, услуг № 1</w:t>
      </w:r>
      <w:r>
        <w:rPr>
          <w:bCs/>
          <w:u w:val="single"/>
        </w:rPr>
        <w:t xml:space="preserve"> 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образовательное учреждение дополнительного образования детей «Детско-юношеская спортивная школа» Искра» г. Перми</w:t>
      </w:r>
    </w:p>
    <w:p>
      <w:pPr>
        <w:pStyle w:val="Normal"/>
        <w:rPr/>
      </w:pPr>
      <w:r>
        <w:rPr/>
        <w:t>Руководитель  – директор Фетисова Елена Геннадьевна.</w:t>
      </w:r>
    </w:p>
    <w:p>
      <w:pPr>
        <w:pStyle w:val="Normal"/>
        <w:rPr/>
      </w:pPr>
      <w:r>
        <w:rPr/>
        <w:t>Адрес – 614056, г. Пермь, ул. Красноуральская, 37А.</w:t>
      </w:r>
    </w:p>
    <w:p>
      <w:pPr>
        <w:pStyle w:val="Normal"/>
        <w:rPr/>
      </w:pPr>
      <w:r>
        <w:rPr/>
        <w:t>Телефон - (342) 263-03-3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3» сентября 2009 года (Протокол рассмотрения заявок на участие в открытом аукционе № 266А/1/1 от «03» сентября 2009 г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4097470 руб. 79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04 873 руб. 54 коп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667"/>
        <w:gridCol w:w="252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Пушкарская, 1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Пушкарская, 1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-Строй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-Билдинг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Карпинского, 8А, офис 3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арпинского, 97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Солдатова, 36, офис 8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леханова, 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мэйк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Левченко,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Левченко,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Вентстрой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Челюскинцев, 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Челюскинцев, 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14, Свердловская область, г. Екатеринбург, ул. Малышева, 17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5000, Тюменская область, г. Тюмень, ул. Володарского, 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18, офис 2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Куйбышева,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Окулова, 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Окулова, 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БИЗНЕС-ПРОФИ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Стахановская, 45, оф. 8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Тургенева, 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Спец СМУ г.Перми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Большевистская, 141, офис 13/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Большевистская, 141, офис 13/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рт-СТМ (СтройТехМонтаж)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Янаульская, 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Янаульская, 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г. Пермь, ул. Семченко, 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г. Пермь, ул. Семченко, 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Оборонщиков, 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Оборонщиков, 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ромышленная Торговая Компания «УралПромЭнерго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ГСП, ул. Данщина, 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9, оф. 1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-Трест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4, офис 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Мира, 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СВА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3, г. Пермь, ул. Академика Королева, 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3, г. Пермь, ул. Академика Королева,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Магистральная, 88, оф. 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Самолётная, 54, оф. 2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-Производственный Центр «Пермские инженерные коммуникации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Кронштадтская, 39А, офис 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ул. Пушкина, 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Луначарского, 97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Компания ДОЛ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30, а/я 79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Подлесная, 3А, офис 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2, г. Пермь, ул. Норильская,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ительная компания </w:t>
              <w:br/>
              <w:t>«Теплов и Сухов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2, г. Пермь, ул. Рязанская, 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ул. Куйбышева, 10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Последнее предложение о цене контракта поступило от участника аукциона </w:t>
      </w:r>
    </w:p>
    <w:p>
      <w:pPr>
        <w:pStyle w:val="Normal"/>
        <w:rPr/>
      </w:pPr>
      <w:r>
        <w:rPr/>
        <w:t>ООО «Строительная компания «Теплов и Сухов»</w:t>
      </w:r>
      <w:r>
        <w:rPr>
          <w:sz w:val="22"/>
          <w:szCs w:val="22"/>
        </w:rPr>
        <w:t xml:space="preserve"> </w:t>
      </w:r>
      <w:r>
        <w:rPr/>
        <w:t xml:space="preserve">(карточка № 9) и составило 3073103 руб.09 коп. </w:t>
      </w:r>
    </w:p>
    <w:p>
      <w:pPr>
        <w:pStyle w:val="Normal"/>
        <w:rPr>
          <w:u w:val="single"/>
        </w:rPr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поступило от  ООО «АСВА»</w:t>
      </w:r>
      <w:r>
        <w:rPr>
          <w:sz w:val="22"/>
          <w:szCs w:val="22"/>
        </w:rPr>
        <w:t xml:space="preserve"> </w:t>
      </w:r>
      <w:r>
        <w:rPr/>
        <w:t>(карточка № 6) и составило 3093590 руб. 44 коп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898"/>
              <w:jc w:val="center"/>
              <w:rPr/>
            </w:pPr>
            <w:r>
              <w:rPr/>
            </w:r>
          </w:p>
          <w:p>
            <w:pPr>
              <w:pStyle w:val="Normal"/>
              <w:ind w:firstLine="898"/>
              <w:rPr/>
            </w:pPr>
            <w:r>
              <w:rPr/>
              <w:t xml:space="preserve">Р. Ю. Чепкасов </w:t>
            </w:r>
          </w:p>
        </w:tc>
      </w:tr>
      <w:tr>
        <w:trPr>
          <w:trHeight w:val="533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ind w:firstLine="898"/>
              <w:rPr/>
            </w:pPr>
            <w:r>
              <w:rPr/>
              <w:t>А.М. 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ind w:firstLine="898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898"/>
              <w:jc w:val="center"/>
              <w:rPr/>
            </w:pPr>
            <w:r>
              <w:rPr/>
            </w:r>
          </w:p>
          <w:p>
            <w:pPr>
              <w:pStyle w:val="Normal"/>
              <w:ind w:firstLine="898"/>
              <w:rPr/>
            </w:pPr>
            <w:r>
              <w:rPr/>
              <w:t>Н. А. Мулю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898"/>
              <w:jc w:val="center"/>
              <w:rPr/>
            </w:pPr>
            <w:r>
              <w:rPr/>
            </w:r>
          </w:p>
          <w:p>
            <w:pPr>
              <w:pStyle w:val="Normal"/>
              <w:ind w:firstLine="898"/>
              <w:rPr/>
            </w:pPr>
            <w:r>
              <w:rPr/>
              <w:t>Е. Г. Фетисов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386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03:00Z</dcterms:created>
  <dc:creator>ump15</dc:creator>
  <dc:description/>
  <cp:keywords/>
  <dc:language>en-US</dc:language>
  <cp:lastModifiedBy>опер2</cp:lastModifiedBy>
  <cp:lastPrinted>2009-09-10T11:28:00Z</cp:lastPrinted>
  <dcterms:modified xsi:type="dcterms:W3CDTF">2009-09-10T08:00:00Z</dcterms:modified>
  <cp:revision>99</cp:revision>
  <dc:subject/>
  <dc:title>ПРОТОКОЛ № 01/03-07</dc:title>
</cp:coreProperties>
</file>