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 </w:t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 № 314А  от  11 сентября 2009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оказание автотранспортных услуг для МУ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оказание автотранспортных услуг для МУ «Пермблагоустройств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оказание автотранспортных услуг для МУ «Пермблагоустройство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jc w:val="center"/>
        <w:rPr/>
      </w:pPr>
      <w:r>
        <w:rPr>
          <w:b/>
        </w:rPr>
        <w:t>на оказание автотранспортных услуг МУ «Пермблагоустройство»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 Наименование автотранспортных средств Исполнителя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1080" w:hanging="360"/>
        <w:rPr/>
      </w:pPr>
      <w:r>
        <w:rPr/>
        <w:t xml:space="preserve"> 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(или эквивалент) – 1 шт.</w:t>
      </w:r>
    </w:p>
    <w:p>
      <w:pPr>
        <w:pStyle w:val="TextBody"/>
        <w:spacing w:lineRule="auto" w:line="360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335 л и не более 35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>
          <w:lang w:val="en-US"/>
        </w:rPr>
        <w:tab/>
        <w:t>2)   NISSAN ALMERA CLASSIC (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) – 1 </w:t>
      </w:r>
      <w:r>
        <w:rPr/>
        <w:t>шт</w:t>
      </w:r>
      <w:r>
        <w:rPr>
          <w:lang w:val="en-US"/>
        </w:rPr>
        <w:t>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5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7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4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же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450 л и не более 47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left="720" w:hanging="540"/>
        <w:rPr/>
      </w:pPr>
      <w:r>
        <w:rPr/>
        <w:tab/>
        <w:t>3)   ГАЗ – 31105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2420 см3 и не более 244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рской бриз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490 л и не более 51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 xml:space="preserve">4)  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7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990 см3 и не более 201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5) ГАЗ – 28112А «Соболь»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ьная дорожная лаборатор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2450 см3 и не более 247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р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5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ветографические наклейки в виде полос и надписи «Дорожная лаборатория»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блесковые маячки оранжевого цвет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ее освещение от люминесцентных светильников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ий стол лаборанта с тумбой для документации у перегород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выдвижных ящ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водка электропитания –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розет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ллаж для хранения приборо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мба-умывальник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Период эксплуатации четырех автомобилей KIA CERATO – 1 шт. (или эквивалент), NISSAN ALMERA CLASSIC – 1 шт. (или эквивалент), ГАЗ – 31105 – 1 шт. (или эквивалент),                       ГАЗ – 28112А «Соболь» – 1 шт.  (или эквивалент) устанавливается с 8-30 часов до 18-30 часов в течение рабочей недели на протяжении всего срока оказания услуг (не более 1760 часов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ериод эксплуатации HYUNDAI SONATA (или эквивалент) устанавливается с 8-30 часов до 18-30 часов в течение праздничных и выходных дней (суббота и воскресенье)                     на протяжении всего срока оказания услуг (не более 170 часов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д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>
          <w:sz w:val="24"/>
        </w:rPr>
      </w:pPr>
      <w:r>
        <w:rPr>
          <w:sz w:val="24"/>
        </w:rPr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плата производится за фактически выполненные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ind w:firstLine="720"/>
        <w:jc w:val="both"/>
        <w:rPr/>
      </w:pPr>
      <w:r>
        <w:rPr>
          <w:sz w:val="24"/>
        </w:rPr>
        <w:t>Начальная (максимальная) цена контракта – 590 000</w:t>
      </w:r>
      <w:r>
        <w:rPr>
          <w:sz w:val="24"/>
          <w:szCs w:val="24"/>
        </w:rPr>
        <w:t xml:space="preserve"> </w:t>
      </w:r>
      <w:r>
        <w:rPr>
          <w:sz w:val="24"/>
        </w:rPr>
        <w:t>(Пятьсот девяносто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и оказания услуг: с 1 ноября 2009 года по 31 декабря 2009 год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</w:rPr>
        <w:t>5) Место оказания услуг:  г. Пермь и Пермский кра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предоставления автомобилей: г.Пермь, ул.Ленина, 25, ул.Ленина 27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6) </w:t>
      </w:r>
      <w:r>
        <w:rPr>
          <w:sz w:val="24"/>
        </w:rPr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02 октя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2 сентябр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 октя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00 часов (местного времени) 12 октя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-й этаж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32"/>
      <w:szCs w:val="32"/>
    </w:rPr>
  </w:style>
  <w:style w:type="character" w:styleId="WW8Num22z1">
    <w:name w:val="WW8Num22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171">
    <w:name w:val="style171"/>
    <w:basedOn w:val="Style5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9-03T17:40:00Z</cp:lastPrinted>
  <dcterms:modified xsi:type="dcterms:W3CDTF">2009-09-08T09:15:00Z</dcterms:modified>
  <cp:revision>55</cp:revision>
  <dc:subject/>
  <dc:title>Извещение о проведении открытого конкурса</dc:title>
</cp:coreProperties>
</file>