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312А  от «11» сентября 2009 г. о проведении открытого аукцион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на выполнение работ по сносу объекта нежилого фонда 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по адресу: ул. Ижевская, 23 литер Г3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-й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Предмет муниципального контракта: </w:t>
      </w:r>
      <w:r>
        <w:rPr>
          <w:b/>
        </w:rPr>
        <w:t>выполнение работ по сносу металлического навеса, литер Г3, общей площадью 218,4 кв. м., расположенного по адресу:           г. Пермь, ул. Ижевская,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Ижевская, 23 литер Г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Объем выполняемых работ: комплекс работ в соответствии с документацией об аукционе и локально сметного расч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 xml:space="preserve">486 830,74 руб. </w:t>
      </w:r>
      <w:r>
        <w:rPr/>
        <w:t>(четыреста восемьдесят шесть тысяч восемьсот тридцать руб. 74 коп.)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0. Преимущество учреждений предприятий уголовно-исполнительной системы и (или) организаций инвалидов в отношении предлагаемой цены контракта:                              </w:t>
      </w:r>
      <w:r>
        <w:rPr>
          <w:b/>
        </w:rPr>
        <w:t>не устанавливается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1. 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2. 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 каб. зам. директора по экономике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3. </w:t>
      </w:r>
      <w:r>
        <w:rPr>
          <w:b/>
        </w:rPr>
        <w:t xml:space="preserve">Место, дата и время проведения аукциона: </w:t>
      </w:r>
      <w:r>
        <w:rPr/>
        <w:t>Управление муниципального заказа</w:t>
      </w:r>
      <w:r>
        <w:rPr>
          <w:b/>
        </w:rPr>
        <w:t xml:space="preserve"> </w:t>
      </w:r>
      <w:r>
        <w:rPr/>
        <w:t xml:space="preserve">планово-экономического департамента администрации города Перми по адресу: 614000, г. Пермь, ул. Кирова,82, « 15 » октября 2009 года в 10 час. 30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28:00Z</dcterms:created>
  <dc:creator>Экономист_7</dc:creator>
  <dc:description/>
  <cp:keywords/>
  <dc:language>en-US</dc:language>
  <cp:lastModifiedBy>SamLab.ws</cp:lastModifiedBy>
  <cp:lastPrinted>2009-08-19T20:31:00Z</cp:lastPrinted>
  <dcterms:modified xsi:type="dcterms:W3CDTF">2009-09-08T05:36:00Z</dcterms:modified>
  <cp:revision>137</cp:revision>
  <dc:subject/>
  <dc:title>Извещение №  от «» мая 2007г</dc:title>
</cp:coreProperties>
</file>