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на выполнение работ по сносу объекта нежилого фон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. Пермь                                                                                                                     «____» __________ 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ое учреждение «Содержание муниципального имущества»</w:t>
      </w:r>
      <w:r>
        <w:rPr>
          <w:sz w:val="22"/>
          <w:szCs w:val="22"/>
        </w:rPr>
        <w:t xml:space="preserve">, именуемое в дальнейшем «Заказчик», в лице директора Хайдарова Ильдара Рафаковича, действующего на основании Устава, с одной стороны, и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___________________________________________________________________________________, именуемое в дальнейшем «Подрядчик», в лице _____________________________________________, действующего на основании _______________________________________________, с другой стороны, вместе именуемые «Стороны» на основании протокола № _________ от __________г. заседания конкурсной (аукционной) комиссии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ind w:firstLine="567"/>
        <w:jc w:val="center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1. Предмет Контракта</w:t>
      </w:r>
    </w:p>
    <w:p>
      <w:pPr>
        <w:pStyle w:val="Normal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одрядчик обязуется выполнить работы по сносу металлического навеса, лит. Г3, общей площадью 218,4 кв.м., расположенного по адресу: г. Пермь, ул. Ижевская,23 (далее – объект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>1.2. В рамках настоящего контракта Подрядчик выполняет для Заказчика следующие работы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>1.2.1. полная разборка (демонтаж) объекта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2. организация продажи и вывоза материалов, полученных при разборке объе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>1.3. Объем и содержание работ по п. 1.2.1 контракта определяется локально сметным расчетом, который является неотъемлемой часть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4. Фактический выход материалов определяется на основании акта об оприходовании материальных ценностей, полученных при разборке и демонтаже зданий и сооружений, составленного Заказчиком и Подрядчиком в ходе выполнения рабо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5.  Срок выполнения работ составляет 30 (тридцать) календарных дней с момента заключ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6. Все обусловленные настоящим контрактом работы должны быть закончены к «____» ________ 2009г. и сданы  Заказчику по акту сдачи-приемки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   Обязанности Заказчик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1. принять и оплатить выполненные работы в соответствии с условиями настоящего контрак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2. составить совместно с Подрядчиком акт об оприходовании материалов, полученных при разборке объек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3. выдать Подрядчику доверенность на право заключения с третьим лицом от имени Заказчика договора купли-продажи материалов, полученных при разборке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2.    Обязанности Подрядчик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2.1. выполнить работы в соответствии с действующими нормативно-техническими требованиями и сдать их результат в порядке и сроки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2.  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2.3. составить совместно с Заказчиком акт об оприходовании материалов, полученных при разборке объе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4. заключить с третьим лицом от имени Заказчика договор купли-продажи материалов, полученных при разборке объекта, предварительно проведя отбор покупателей, предлагающих наиболее выгодные для Заказчика условия. Оплата по договору купли-продажи должна быть произведена покупателем по следующим платежным реквизитам: </w:t>
      </w:r>
      <w:r>
        <w:rPr>
          <w:sz w:val="20"/>
          <w:szCs w:val="20"/>
        </w:rPr>
        <w:t>оплата за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наименование материала) КБК 16311402032040000440, получатель УФК по Пермскому краю (Департамент имущественных отношений администрации города Перми), ИНН 5902502248, КПП 590201001, БИК 045773001, р/с 40101810700000010003                    в ГРКЦ ГУ Банка России по Пермскому краю г. Пермь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5.  обеспечить вывоз материалов, полученных при разборке объекта, с территории Заказчик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2.6.  произвести уборку территории от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2"/>
          <w:szCs w:val="22"/>
        </w:rPr>
        <w:t>2.2.7. безвозмездно по требованию Заказчика исправлять все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2.8. за свой счет получить справку о сносе объекта, указанного в п. 1.1. договора, в органе технической инвентаризации, аккредитованном в Пермском крае на осуществление технического учета объектов недвижим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3. Стороны обязуются извещать друг друга в письменном виде в течение 5 (пяти) дней             об изменении  статуса,  наименования,  места  нахождения,  почтового  адреса,  платежных  реквизитов с  представлением   надлежащим   образом   заверенных  копий  документов.  При  неисполнении  либо ненадлежащем исполнении указанной в настоящем пункте обязанности, документы и денежные средства, направленные Сторонами по реквизитам, указанным в настоящем контракте, считаются направленными надлежащим образом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работ, порядок расчетов и порядок сдачи выполненных работ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3.1. Сметная стоимость работ по настоящему контракту составляет __________ руб. (_______________________________________ ), в т. ч. НДС 18 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эффициент снижения сметной стоимости по результатам аукциона составляет ________ 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с учетом коэффициента снижения сметной стоимости составляет 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__________________________) руб. ( ________________________________ ), в т. ч. НДС 18 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Цена контракта включает в себя </w:t>
      </w:r>
      <w:r>
        <w:rPr>
          <w:color w:val="000000"/>
          <w:sz w:val="22"/>
          <w:szCs w:val="22"/>
        </w:rPr>
        <w:t>все расходы по выполнению работ</w:t>
      </w:r>
      <w:r>
        <w:rPr>
          <w:sz w:val="22"/>
          <w:szCs w:val="22"/>
        </w:rPr>
        <w:t>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3. После завершения работ Подрядчик передает Заказчику два экземпляра акта сдачи-приемки выполненных работ (КС-2) с приложением оригиналов следующих документов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правка о стоимости выполненных работ и затрат формы (КС-3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- справка органа технической инвентаризации о сносе объе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кт об оприходовании материалов, полученных при разборке объе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говор купли-продажи материалов с актом их приема-передач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веренность Заказчик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алон на вывоз мусор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Заказчик обязан в течение 5-и (пяти) рабочих дней после получения документов, указанных       в п. 3.3. контракта, рассмотреть и подписать направленный Подрядчиком акт сдачи-приемки выполненных работ. При несогласии с актом в обозначенный срок Заказчик направляет  Подрядчику  мотивированные  возражения по акту, и Стороны определяют порядок их устранения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работ производится Заказчиком в течение 10-и  (десяти) банковских дней с даты подписания Сторонами акта сдачи-приемки выполненных работ путем перечисления денежных средств по реквизитам Подрядчика на основании выставленного счета и счета-фак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6. Заказчик вправе приостановить расчеты за выполненные работы с Подрядчиком, если Подрядчиком не полностью выполнены все обязательства, предусмотренные настоящим контрактом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2"/>
          <w:szCs w:val="22"/>
        </w:rPr>
        <w:t>Стороны освобождаются от ответственности за частичное или 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подписания Сторонами и действует до 31.12.2009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 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>
          <w:b/>
          <w:sz w:val="22"/>
          <w:szCs w:val="22"/>
        </w:rPr>
        <w:t>Адреса и подпис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18" w:right="709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ind w:right="-186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ind w:right="-186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325" w:hanging="0"/>
        <w:jc w:val="both"/>
        <w:rPr>
          <w:sz w:val="22"/>
          <w:szCs w:val="22"/>
        </w:rPr>
      </w:pPr>
      <w:r>
        <w:rPr>
          <w:sz w:val="22"/>
          <w:szCs w:val="22"/>
        </w:rPr>
        <w:t>Юр. адрес: 614000, г. Пермь, ул. Н. Островского,27</w:t>
      </w:r>
    </w:p>
    <w:p>
      <w:pPr>
        <w:pStyle w:val="Normal"/>
        <w:ind w:right="-325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. 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ind w:right="-145" w:hanging="0"/>
        <w:rPr/>
      </w:pPr>
      <w:r>
        <w:rPr>
          <w:sz w:val="22"/>
          <w:szCs w:val="22"/>
        </w:rPr>
        <w:t>тел.: (342) 240-29-99, 240-29-86, 220-38-24 (факс)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ИНН _________________,  КПП 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Юр. адрес: _______________________________ Почт. адрес: 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: ____________________________________</w:t>
      </w:r>
    </w:p>
    <w:p>
      <w:pPr>
        <w:sectPr>
          <w:type w:val="continuous"/>
          <w:pgSz w:w="11906" w:h="16838"/>
          <w:pgMar w:left="1418" w:right="709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25" w:hanging="0"/>
        <w:jc w:val="both"/>
        <w:rPr>
          <w:sz w:val="22"/>
          <w:szCs w:val="22"/>
        </w:rPr>
      </w:pPr>
      <w:r>
        <w:rPr>
          <w:sz w:val="22"/>
          <w:szCs w:val="22"/>
        </w:rPr>
        <w:t>л/с 02163010062 в Департаменте финансов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г. Перми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р/с 40204810300000000006 в ГРКЦ Банка России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по Пермскому краю, БИК 045773001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____________________ /И.Р.Хайдаров/                    ____________________ /______________/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sz w:val="22"/>
          <w:szCs w:val="22"/>
        </w:rPr>
        <w:t xml:space="preserve">МП                                                                                  МП                    </w:t>
      </w:r>
    </w:p>
    <w:sectPr>
      <w:type w:val="continuous"/>
      <w:pgSz w:w="11906" w:h="16838"/>
      <w:pgMar w:left="1418" w:right="709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 Заказчик                                                  __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35:00Z</dcterms:created>
  <dc:creator>юрисконсульт</dc:creator>
  <dc:description/>
  <cp:keywords/>
  <dc:language>en-US</dc:language>
  <cp:lastModifiedBy>Speshilova_SN</cp:lastModifiedBy>
  <cp:lastPrinted>2009-08-12T16:00:00Z</cp:lastPrinted>
  <dcterms:modified xsi:type="dcterms:W3CDTF">2009-08-24T06:04:00Z</dcterms:modified>
  <cp:revision>6</cp:revision>
  <dc:subject/>
  <dc:title>Договор № ________</dc:title>
</cp:coreProperties>
</file>