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TextBody"/>
        <w:ind w:left="50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>_____________________________________________________________________________________________________________________________</w:t>
      </w:r>
    </w:p>
    <w:p>
      <w:pPr>
        <w:pStyle w:val="TextBody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представителя юридического лица)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Изучив документацию об аукционе на право заключения муниципального контракта на выполнение работ по сносу объекта нежилого фонда по адресу: ул.Ижевская,23 литер Г3 намерен принять участие в аукционе и в случае признания победителем аукциона предлагает выполнить работы в соответствии с документацией об аукционе и локальным сметным расчетом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признания победителем аукциона, а также в иных случаях, предусмотренных федеральным законом от 21.07.2005 г. № 94-ФЗ,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обязуется подписать в установленный документацией об аукционе срок направленный заказчиком муниципальный контракт по цене, определенной в ходе аукциона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Кроме того, подтверждаем, что против __________________________________________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 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2 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3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4 отсутствует в реестре недобросовестных поставщик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/>
      </w:pPr>
      <w:r>
        <w:rPr>
          <w:bCs/>
          <w:sz w:val="24"/>
          <w:szCs w:val="24"/>
          <w:vertAlign w:val="superscript"/>
        </w:rPr>
        <w:t>(ФИО, телефон  уполномоченного лица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 реквизиты участника размещения заказа (заполняются по желанию) 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_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Speshilova_SN</cp:lastModifiedBy>
  <cp:lastPrinted>2008-09-09T09:43:00Z</cp:lastPrinted>
  <dcterms:modified xsi:type="dcterms:W3CDTF">2009-08-21T04:26:00Z</dcterms:modified>
  <cp:revision>36</cp:revision>
  <dc:subject/>
  <dc:title>                               Приложение № 1</dc:title>
</cp:coreProperties>
</file>