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1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бюджет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.</w:t>
      </w:r>
    </w:p>
    <w:tbl>
      <w:tblPr>
        <w:tblW w:w="858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412"/>
        <w:gridCol w:w="84"/>
        <w:gridCol w:w="85"/>
        <w:gridCol w:w="108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,0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пять рублей 0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9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евятнадцать рублей 9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,80</w:t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два рубля 80 копеек )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4,8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пятьдесят четыре рубля 8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50</w:t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один рубль 50 копеек )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570,8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пятьсот семьдесят рублей 8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9,0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евяносто девять рублей 0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,78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восемь рублей 78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,7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восемь рублей 7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8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десят три рубля 8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18,4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восемнадцать рублей 4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70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один рубль 7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5,8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двадцать пять рублей 8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9,8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тнадцать рублей 8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3,8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пятьдесят три рубля 8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8,0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70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два рубля 7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30</w:t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орок пять рублей 30 копеек )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,5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восемь рублей 5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9,0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восемьдесят дев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81,24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ысяч шестьсот восемьдесят один рубль 24 копейки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,90</w:t>
            </w:r>
          </w:p>
        </w:tc>
        <w:tc>
          <w:tcPr>
            <w:tcW w:w="55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один рубль 90 копеек 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9,20</w:t>
            </w:r>
          </w:p>
        </w:tc>
        <w:tc>
          <w:tcPr>
            <w:tcW w:w="66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четыреста двадцать девять рублей 20 копеек )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3200"/>
        <w:gridCol w:w="960"/>
        <w:gridCol w:w="640"/>
        <w:gridCol w:w="1280"/>
        <w:gridCol w:w="12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6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р-р д/и/в/м 1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ин м р-р д/и 500мг/мл 5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мс таб 8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р-р д/и 5мг/мл 1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0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34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таб 5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7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8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,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1,2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 10мг/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2:00Z</dcterms:created>
  <dc:creator>Vektor1</dc:creator>
  <dc:description/>
  <dc:language>en-US</dc:language>
  <cp:lastModifiedBy>Vektor1</cp:lastModifiedBy>
  <cp:lastPrinted>2009-09-08T10:55:00Z</cp:lastPrinted>
  <dcterms:modified xsi:type="dcterms:W3CDTF">2009-09-08T04:55:00Z</dcterms:modified>
  <cp:revision>4</cp:revision>
  <dc:subject/>
  <dc:title>Утверждаю </dc:title>
</cp:coreProperties>
</file>