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11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0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, п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5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1"/>
        <w:gridCol w:w="37"/>
        <w:gridCol w:w="926"/>
        <w:gridCol w:w="737"/>
        <w:gridCol w:w="1474"/>
        <w:gridCol w:w="1474"/>
        <w:gridCol w:w="29"/>
        <w:gridCol w:w="1474"/>
        <w:gridCol w:w="1474"/>
        <w:gridCol w:w="1474"/>
        <w:gridCol w:w="1475"/>
      </w:tblGrid>
      <w:tr>
        <w:trPr>
          <w:trHeight w:val="255" w:hRule="atLeast"/>
        </w:trPr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194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девять тысяч сто девяносто четыре рубля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38,24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семьсот тридцать восемь рублей 24 копейки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5,0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вадцать пять рублей 0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34</w:t>
            </w:r>
          </w:p>
        </w:tc>
        <w:tc>
          <w:tcPr>
            <w:tcW w:w="371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34 копейки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3,5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четыреста тринадцать рублей 5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,50</w:t>
            </w:r>
          </w:p>
        </w:tc>
        <w:tc>
          <w:tcPr>
            <w:tcW w:w="51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рублей 5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4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надцать рублей 4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0,0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сорок рублей 0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85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семьсот во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80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четыреста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0,58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шестьдесят рублей 58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2,0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семьдесят два рубля 0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0,4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евяносто рублей 4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83,44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сто восемьдесят три рубля 44 копейки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30</w:t>
            </w:r>
          </w:p>
        </w:tc>
        <w:tc>
          <w:tcPr>
            <w:tcW w:w="51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рублей 3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33,56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тридцать три рубля 56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,0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емьдесят семь рублей 0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8,1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евяносто восемь рублей 1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80,44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ри тысячи восемьдесят рублей 44 копейки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86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восемьсот восем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72,44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семьсот семьдесят два рубля 44 копейки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,6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четыре рубля 6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98,12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шестьсот девяносто восемь рублей 12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209,74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тысяч двести девять рублей 74 копейки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14,7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пятьсот четырнадцать рублей 7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00,0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рублей 0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20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три тысячи четыреста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14,24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триста четырнадцать рублей 24 копейки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98,56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восемьсот девяносто восемь рублей 56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66,7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то шестьдесят шесть рублей 7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4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носто три рубля 4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18</w:t>
            </w:r>
          </w:p>
        </w:tc>
        <w:tc>
          <w:tcPr>
            <w:tcW w:w="518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рублей 18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9,68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пятьдесят девять рублей 68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5,6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надцать рублей 6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рублей 0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5,8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пятнадцать рублей 8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76,6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семьдесят шесть рублей 6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1,28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десят один рубль 28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79,7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четыре тысячи семьсот семьдесят девять рублей 7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0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пять рублей 0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4,00</w:t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четыре рубля 00 копеек )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6,0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семьдесят шесть рублей 0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4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35,00</w:t>
            </w:r>
          </w:p>
        </w:tc>
        <w:tc>
          <w:tcPr>
            <w:tcW w:w="9611" w:type="dxa"/>
            <w:gridSpan w:val="8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семь тысяч двести тридцать пять рублей 00 копеек )</w:t>
            </w:r>
          </w:p>
        </w:tc>
      </w:tr>
      <w:tr>
        <w:trPr>
          <w:trHeight w:val="25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5,60</w:t>
            </w:r>
          </w:p>
        </w:tc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шестьдесят пять рублей 60 копеек )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6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4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иаграммная пач. n12 210х280х215м schiller ат-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иаграммная пач. n8 210х300х150м cardiette daedalu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ля узи 110x20 sony upp110s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3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аргин порошок лиофил.д/и 1мг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3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0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2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8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09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лок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1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м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8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38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азоль аэрозоль 8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1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cea dent n150 3х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1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и гель 5кг канист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филлипт р-р спирт. 1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n25 одноразовые д/экг и холте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1:00Z</dcterms:created>
  <dc:creator>Vektor1</dc:creator>
  <dc:description/>
  <dc:language>en-US</dc:language>
  <cp:lastModifiedBy>Vektor1</cp:lastModifiedBy>
  <cp:lastPrinted>2009-09-08T10:38:00Z</cp:lastPrinted>
  <dcterms:modified xsi:type="dcterms:W3CDTF">2009-09-08T04:39:00Z</dcterms:modified>
  <cp:revision>11</cp:revision>
  <dc:subject/>
  <dc:title>Утверждаю </dc:title>
</cp:coreProperties>
</file>