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11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 (342)244-25-8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1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960"/>
        <w:gridCol w:w="4831"/>
        <w:gridCol w:w="76"/>
        <w:gridCol w:w="1098"/>
        <w:gridCol w:w="109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2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а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7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восемьдесят сем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4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вадцать четыре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5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сем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,4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шесть рублей 4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7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тридцать 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шес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тридца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один рубль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тридцать два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вадцать п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шес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один рубль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шесть рублей 5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ьдесят один рубль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восем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десят дев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пятьсот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во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четыре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вяносто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четыре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четыреста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22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пять тысяч четыреста двадцать два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шес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носто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7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семьдесят пять рублей 7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орок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2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ва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сорок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4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четырнадца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6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тридцать шес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4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пятнадца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2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девятьсот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тридца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евяносто во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сорок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носто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шес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9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тнадца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5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пят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4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тридцать четыре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вадца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9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носто дев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орок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пят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пят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58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шестьсот пят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0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восемьсо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тридца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евяносто два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два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3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десят три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шестьдесят во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один рубль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5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орок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8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орок один рубль 8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шес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1,4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сорок один рубль 4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44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сорок четыре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,4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шестьдесят рублей 4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0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,5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четырнадцать рублей 5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п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два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четыре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6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пятьсот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2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евяносто два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4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сорок четыре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7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тридцать сем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двадцать п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8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во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пя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5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десят три тысячи восем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5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рубля 5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2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один рубль 2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четыре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3,6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шестьдесят три рубля 6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1,5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один рубль 5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шестьсо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2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семьдесят два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во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то пят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6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шест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четыре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шес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6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шестнадца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7,04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десят семь рублей 04 копейки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,4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восемь рублей 4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8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восем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п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триста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8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пят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дцать во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4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63,5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три рубля 5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7,6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сорок семь рублей 6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,5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сять рублей 5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ем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76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евятьсот сем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60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п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4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евяносто четыре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вести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ся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4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Восемьсот шестьдесят четыре рубля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56,1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шестьсот пятьдесят шесть рублей 1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18,4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восемнадцать рублей 4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8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во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5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евяносто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п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75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семьдесят пя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0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девяносто восем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дцать сем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4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шестьсот сорок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2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надцать тысяч сто двадцать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5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шест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0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7,5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емьдесят семь рублей 5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7,5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ьдесят семь рублей 5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0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рублей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0,0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емьсот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4,5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четыре рубля 5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3,40</w:t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емьдесят три рубля 4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4,5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четырнадцать рублей 5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0,0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пятьдесят рублей 0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00</w:t>
            </w:r>
          </w:p>
        </w:tc>
        <w:tc>
          <w:tcPr>
            <w:tcW w:w="49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два рубля 00 копеек 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6,20</w:t>
            </w:r>
          </w:p>
        </w:tc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шесть рублей 20 копеек 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160"/>
        <w:gridCol w:w="160"/>
        <w:gridCol w:w="320"/>
        <w:gridCol w:w="320"/>
        <w:gridCol w:w="160"/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160"/>
        <w:gridCol w:w="160"/>
        <w:gridCol w:w="320"/>
        <w:gridCol w:w="320"/>
        <w:gridCol w:w="160"/>
        <w:gridCol w:w="160"/>
        <w:gridCol w:w="320"/>
        <w:gridCol w:w="320"/>
        <w:gridCol w:w="50"/>
        <w:gridCol w:w="270"/>
        <w:gridCol w:w="320"/>
        <w:gridCol w:w="320"/>
        <w:gridCol w:w="286"/>
        <w:gridCol w:w="34"/>
        <w:gridCol w:w="320"/>
        <w:gridCol w:w="320"/>
        <w:gridCol w:w="320"/>
        <w:gridCol w:w="160"/>
        <w:gridCol w:w="160"/>
        <w:gridCol w:w="320"/>
      </w:tblGrid>
      <w:tr>
        <w:trPr>
          <w:trHeight w:val="230" w:hRule="atLeast"/>
        </w:trPr>
        <w:tc>
          <w:tcPr>
            <w:tcW w:w="6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816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сотекс р-р д/и 40мг/мл 5мл n5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фа-токоферола ацетат капс. 200мг 50%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32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-виал лиофилизат д/приг.р-ра д/и/в/в/в/м 500мл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4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7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25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а н.с. порошок д/и 500мг фл n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92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мс таб 50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4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етас таб 500мг n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55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25г бан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с глюкозой таб подъяз. 6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арин никомед таб 2.5мг n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антол р-р масл. 0.5мг/мл 10мл фл-кап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5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2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таб 0.5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100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8704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20% 500мл фл а/ф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9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,7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400мл фл.д/кр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73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фаж таб п/об 1000мг n6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2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2мл амп n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2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таб 0.5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3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70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40мг/мл 5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20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-мс таб 4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3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одноразовый длина 110 см сн-1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4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одноразовый длина 110 см сн-1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0695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одноразовый длина 110 см сн-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птин ср 240 таб п/об зам.высв. 240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44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мв таб с модиф.высв. 1.5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40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стерилизации медис-в-180/60-1 1000 тестов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46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свечи ректальные 100мг n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95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150мг n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66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/fr 14 kapkon apexmed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00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/fr 16 wakon apexmed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51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g16 flexicath с портом apexmed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52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g18 flexicath с портом apexmed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26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14 apexmed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27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16 apexmed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4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1.4м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8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профен р-р д/и/в/м 50мг/мл 2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19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син таб п/об 500мг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1702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подкл. 45 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фелин р-р д/и 0.01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60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тримоксазол-биосинтез таб 480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8463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тил мазь 30г туб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3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звие для скальпеля apexmed из нержавеющей стали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2.3х7.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4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6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спрей для местного применения 10% 38г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8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7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капс. 2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56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сек лиофилизат д/инфузий 40мг фл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1,4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4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4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азолил таб 5мг n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10мг/2мл 2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7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таб 1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60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формин-рихтер таб п/об 850мг n6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63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ардис таб 80мг n2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взр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9139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г/карбонат р-р д/инф 5% 400мл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83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порошок субс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0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-кап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4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минт аэрозоль подъяз.дозир. 0.4мг/доза 10г 180доз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орбид таб 1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3,6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7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естон таб 20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6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 0.01% 1мл амп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20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4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свечи 2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таб 4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04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2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фс-42-2644-9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4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7504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бан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6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фол эмульсия д/и/в/в 10мг/мл 20мл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3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7,6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гим р-р д/инг. 0.1% 10мл фл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дуксен р-р д/и 10мг 2мл амп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дексин таб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104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6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57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 1000 тестов в комплекте с журналом фор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7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31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с манжетой №7 apexmed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р-р д/и 76% 20мл амп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6,1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82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8,4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8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отенз таб п/об 0.4мг n1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алазол таб 50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4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лексин капс. 500мг n1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64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4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осфан порошок д/и 200мг фл n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7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69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ан ст таб п/об 500мг+600мг n1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9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 для экг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8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р-р д/и/в/в 1.25мг 1мл амп n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5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7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4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1003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ливер форте капс. n3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9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5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200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таб 250мг n5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4099</w:t>
            </w:r>
          </w:p>
        </w:tc>
        <w:tc>
          <w:tcPr>
            <w:tcW w:w="32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тирокс таб 100мкг n1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4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20</w:t>
            </w:r>
          </w:p>
        </w:tc>
        <w:tc>
          <w:tcPr>
            <w:tcW w:w="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9:00Z</dcterms:created>
  <dc:creator>Vektor1</dc:creator>
  <dc:description/>
  <dc:language>en-US</dc:language>
  <cp:lastModifiedBy>Vektor1</cp:lastModifiedBy>
  <cp:lastPrinted>2009-09-08T11:39:00Z</cp:lastPrinted>
  <dcterms:modified xsi:type="dcterms:W3CDTF">2009-09-08T05:47:00Z</dcterms:modified>
  <cp:revision>4</cp:revision>
  <dc:subject/>
  <dc:title>Утверждаю </dc:title>
</cp:coreProperties>
</file>