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8 от «31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1» авгус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85 12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8 9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Аптека-Плюс» г. Ижевск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1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8 9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Аптека-Плюс» г. Ижевск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1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268 920,00 (двести шестьдесят восемь тысяч девятьсот двадца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ЗАО «Аптека-Плюс» г. Ижевс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>г. Ижевск, ул Майская, 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  <w:szCs w:val="24"/>
          <w:u w:val="single"/>
        </w:rPr>
        <w:t>271 000,00</w:t>
      </w:r>
      <w:r>
        <w:rPr>
          <w:sz w:val="24"/>
          <w:u w:val="single"/>
        </w:rPr>
        <w:t xml:space="preserve"> (двести семьдесят одна тысяча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  <w:t>0</w:t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0T14:25:00Z</cp:lastPrinted>
  <dcterms:modified xsi:type="dcterms:W3CDTF">2009-09-10T08:29:00Z</dcterms:modified>
  <cp:revision>15</cp:revision>
  <dc:subject/>
  <dc:title>ПРОТОКОЛ ОЦЕНКИ И СОПОСТАВЛЕНИЯ ЗАЯВОК НА УЧАСТИЕ В КОНКУРСЕ </dc:title>
</cp:coreProperties>
</file>