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rPr>
          <w:caps/>
        </w:rPr>
      </w:pPr>
      <w:r>
        <w:rPr>
          <w:caps/>
        </w:rPr>
        <w:t>протокол №2</w:t>
      </w:r>
    </w:p>
    <w:p>
      <w:pPr>
        <w:pStyle w:val="Normal"/>
        <w:jc w:val="center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рассмотрения и оценки котировочных заявок на выполнение работ по ремонту наружного освещения в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ермь</w:t>
        <w:tab/>
        <w:tab/>
        <w:tab/>
        <w:tab/>
        <w:tab/>
        <w:tab/>
        <w:tab/>
        <w:tab/>
        <w:tab/>
        <w:t xml:space="preserve">   «11» сентября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ирокова Наталья Валерьевна</w:t>
      </w:r>
      <w:r>
        <w:rPr>
          <w:i/>
          <w:sz w:val="24"/>
          <w:szCs w:val="24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льников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отливая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вирнина Т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онтьева М.В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–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Широкова Наталья Валерь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47, г. Пермь, ул. Г. Доватора, 4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84- 61-2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выполнение работ по ремонту наружного освещени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(извещение № 2 от 01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сентября 2009  года).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: 179 068,12 рублей (Сто семьдесят девять тысяч шестьдесят восемь рублей, 12 копе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- бюджет Пермского кра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выполнение работ по ремонту наружного освещения</w:t>
      </w:r>
    </w:p>
    <w:p>
      <w:pPr>
        <w:pStyle w:val="Normal"/>
        <w:spacing w:lineRule="auto" w:line="36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(к)ОУ «Школа-интернат № 12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 Пер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14047, г. Пермь, ул. Г. Доватора, 42.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right="-142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Оплата будет производиться безналичным перечислением денежных средств. Расчет производится в течении 15 банковских дней со дня подписания сторонами акта выполненных работ, оформленного в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211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5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71,2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 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,2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534,0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4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53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лю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999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-Структура» и составила 59 580,00  руб. (пятьдесят девять тысяч  пятьсот восемьдесят  рублей ,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4"/>
          <w:szCs w:val="24"/>
        </w:rPr>
        <w:t xml:space="preserve">9.1  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ООО «Строй-Структура»  адрес: 614000 г. Пермь ул. Орджоникидзе, 57, с  ценой  муниципального контракта 59 580,00  руб. (пятьдесят девять тысяч  пятьсот восемьдесят  рублей ,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ирокова Н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альников Н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Кокотливая Е.Л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М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>________________</w:t>
            </w:r>
            <w:r>
              <w:rPr>
                <w:sz w:val="24"/>
                <w:szCs w:val="24"/>
              </w:rPr>
              <w:t xml:space="preserve"> Просвирнина Т.Г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992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екретарь</cp:lastModifiedBy>
  <cp:lastPrinted>2009-08-04T10:40:00Z</cp:lastPrinted>
  <dcterms:modified xsi:type="dcterms:W3CDTF">2009-09-10T05:43:00Z</dcterms:modified>
  <cp:revision>47</cp:revision>
  <dc:subject/>
  <dc:title>ПРОТОКОЛ ОЦЕНКИ И СОПОСТАВЛЕНИЯ ЗАЯВОК НА УЧАСТИЕ В КОНКУРСЕ </dc:title>
</cp:coreProperties>
</file>