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11 » сентября 2009  года</w:t>
        <w:br/>
        <w:tab/>
        <w:tab/>
        <w:tab/>
        <w:tab/>
        <w:tab/>
        <w:tab/>
        <w:tab/>
        <w:tab/>
        <w:tab/>
        <w:tab/>
        <w:t xml:space="preserve">        10 часов 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  <w:sz w:val="24"/>
          <w:szCs w:val="24"/>
        </w:rPr>
        <w:t>Сенчук Анатолий Степан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икитина Анна Александ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Каменских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Оказание автотранспортных услуг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4 от « 28 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августа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5 422,00 руб (двести тридцать пять тысяч четыреста двадцать два рубля 00 копее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оказание автотранспортных услуг. Характеристики услуги представлены           в Техническом задании (Приложение № 1 к извещению № 14 от 28 августа 2009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Место оказания услуги –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Г. Пермь, ул. Большевистская, 16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10.09 по 31.12.09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Цена Услуги 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Баженова Е. П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3 2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УК «Феникс»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3 232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 – 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5 1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Управляющая компания «Феникс»,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ул. Шоссе Космонавтов, 141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i/>
          <w:sz w:val="24"/>
        </w:rPr>
        <w:t>Цена муниципального контракта</w:t>
      </w:r>
      <w:r>
        <w:rPr>
          <w:b w:val="false"/>
          <w:i/>
          <w:sz w:val="24"/>
        </w:rPr>
        <w:t xml:space="preserve"> –</w:t>
      </w:r>
      <w:r>
        <w:rPr>
          <w:rFonts w:cs="Times New Roman" w:ascii="Times New Roman" w:hAnsi="Times New Roman"/>
          <w:b w:val="false"/>
          <w:i/>
          <w:sz w:val="24"/>
        </w:rPr>
        <w:t>213 232,80 рубля</w:t>
      </w:r>
      <w:r>
        <w:rPr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</w:rPr>
        <w:t>(двести тринадцать тысяч двести тридцать два рубля 80 копеек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ООО «ВиП - Авто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г. Пермь, ул. Хрустальная, 8а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  <w:sz w:val="24"/>
          <w:szCs w:val="24"/>
        </w:rPr>
        <w:t xml:space="preserve">Цена муниципального контракта – 215 127,00 рублей (двести пятнадцать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тысяч сто двадцать семь рублей 00 копеек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                                     Сенчук А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      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Никитина А.А.</w:t>
              <w:tab/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Секретарь котировочной комиссии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</w:t>
            </w:r>
            <w:r>
              <w:rPr>
                <w:sz w:val="24"/>
                <w:szCs w:val="26"/>
              </w:rPr>
              <w:t xml:space="preserve">Каменских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5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4:00Z</dcterms:created>
  <dc:creator> User</dc:creator>
  <dc:description/>
  <cp:keywords/>
  <dc:language>en-US</dc:language>
  <cp:lastModifiedBy> User</cp:lastModifiedBy>
  <cp:lastPrinted>2009-09-11T09:15:00Z</cp:lastPrinted>
  <dcterms:modified xsi:type="dcterms:W3CDTF">2009-09-11T03:17:00Z</dcterms:modified>
  <cp:revision>5</cp:revision>
  <dc:subject/>
  <dc:title/>
</cp:coreProperties>
</file>