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5 от «11 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Изучив направленное Вами Извещение № 45 от «11» сентября 2009 г. о проведении запроса котировок, мы, нижеподписавшиеся, предлагаем осуществит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оказание услуг по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еревозке должностных лиц администрации  Индустриального района города Перми в 4 квартале 2009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расходах, в т. ч. расходы на составление сметной документации, все затраты по оказанию транспортных услуг по перевозке работников Заказчика без изменения объемов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 и ремонте)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Мы обязуемся в случае принятия нашей котировочной заявки оказать услуги по перевозке должностных лиц администрации Индустриального района города Перми в 4 квартале 2009 года, 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9-09-10T16:57:00Z</cp:lastPrinted>
  <dcterms:modified xsi:type="dcterms:W3CDTF">2009-09-10T10:59:00Z</dcterms:modified>
  <cp:revision>53</cp:revision>
  <dc:subject/>
  <dc:title>Приложение № 1</dc:title>
</cp:coreProperties>
</file>