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 к запросу котировок №ЗК50/1-09/09 от 11.09.2009г.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 на изделия медицинского назначения.</w:t>
      </w:r>
    </w:p>
    <w:tbl>
      <w:tblPr>
        <w:tblW w:w="1119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4253"/>
        <w:gridCol w:w="1134"/>
        <w:gridCol w:w="1842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Характеристика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5 Х 10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5,0±0,2;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0,0±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16,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990 ш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инт марлевый медицинский нестерильный 7 Х 14</w:t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лина, м - 7,0±0,2;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1000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, см - 14,0+-0,5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г/м – 36±2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олщина скатки, мм не более - 20,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не менее - 80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7,0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азрывная нагрузка, кгс не менее - 9 (7)).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в упаковке 500 шт;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рля медицинская отбеленная в рулонах пл. 36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ирина ткани, см -90,0+-1,5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т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800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верхностная плотность, г/м -36+-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число нитей на 10 см: основы-118+-2; утка-56+-2;   разрывная нагрузка полоски-50 х 200 мм, кгс: основы, не менее8,0; утка, не менее 3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 - 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1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см/ч не менее - 1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8,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епень белизны, % - не менее 80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хлопковая нестерильная 2,5 кг.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Упаковка : индивидуальная пленочная оболочка с ручкой , со сварными термическим способом краями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8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ата хирургическая льнохлопковая нестерильная 200,0 г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плотных нерасчесанных скоплений, волокон-узелков, % не более - 2,4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оротких волокон (не более 5 мм) и хлопковой пыли, % не более - 0,1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сорен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ольность, % не более - 0,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жировых и воскообразных веществ, % не более - 0,35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ажность, % не более - 9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лотительная способность, г, не менее - 2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апиллярность, мм, не менее - 70,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хлористых солей, % не более - 0,04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сернокислых солей, % не более-0,02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ассовая доля кальциевых солей, % не более - 0,06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корость смачивания, сек, не более - 30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еакция водной вытяжки - нейтральная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пах -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75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имерной основе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5,0Х5,7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и центральных катетеров и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остав: прозрачная микропористая полиуретановая пленка с вставкой и фиксирующей лентой из нетканого материала (полипропилена), гипоаллергенный акрилатный адгезив. Абсорбирующая атравматичная подушечка из вискозы. Неприлипающая полиэтиленовая сетка на атравматичной подушк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вязка адгезивная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«П-образная»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ля фиксации катетеров, </w:t>
            </w:r>
            <w:r>
              <w:rPr>
                <w:rFonts w:cs="Arial" w:ascii="Arial" w:hAnsi="Arial"/>
                <w:b/>
                <w:sz w:val="18"/>
                <w:szCs w:val="18"/>
              </w:rPr>
              <w:t>с абсорбирующей атравматичной подушечкой на нетканой основе, гипоаллергенная, микропористая, воздухопроницаемая, размер 8,5Х6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ля фиксации периферических катетеров и др. медицинских устройств (датчики, дренажные трубки и т.д.)</w:t>
            </w:r>
            <w:r>
              <w:rPr>
                <w:rFonts w:cs="Arial" w:ascii="Arial" w:hAnsi="Arial"/>
                <w:b/>
                <w:sz w:val="18"/>
                <w:szCs w:val="18"/>
                <w:rtl w:val="true"/>
              </w:rPr>
              <w:t>‏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Состав: нетканый материал (полипропилен), гипоаллергенный акрилатный адгезив. Абсорбирующая атравматичная подушечка из вискозы. Неприлипающая полиэтиленовая сетка на атравматичной подушк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вязка адгезив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стерильна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слеоперационна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бсорбирующе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атравматичной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бактерицидной серебряной подушечкой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на нетканой основе,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ипоаллергенная,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кропористая, воздухопроницаемая, размер 8,25Х6см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ля послеоперационной обработки хирургических, шовных, травматических ран, в особенности с риском развития вторичной инфекции, и для ухода за мелкими повреждениями кожи. Состав: нетканый материал (полипропилен), гипоаллергенный акрилатный адгезив. Абсорбирующая атравматичная подушечка из вискозы с содержанием серебра. Неприлипающая полиэтиленовая сетка на атравматичной подушк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аналитический паспорт) при подписании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эндотрахеальная с манжетой тип «Мерфи»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ого поливинилхлорид с рентгеноконтрастной линией, термопластичен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конечник трубки гладкий, закругленной формы, имеет окошко «Мерф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личие -  манжеты большого объема низкого д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ннектор с ушками для фикс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илотный баллон промаркирован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змер 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рубка трахеостомическая с манжетой низкого д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терильная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зготовлена из термопластичного имплантационно-нетоксичного поливинилхлорида с рентгеноконтрастной линией, имеет анатомический изгиб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рмопластич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стилета и шейной лент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личие гибкого фланца для крепления на шее пациен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есмываемая маркировка на трубке и пилоте баллона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годности 5 лет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о штук в упаковке-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6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Катетер внутривенный 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Наличие дополнительного пор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Размер 18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/>
              </w:rPr>
              <w:t>G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      Длина 110 см; Размер 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Зонд желудочн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      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   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лина 110 см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шт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Максимальная цена контракта 435 000,00 руб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ставка равными долями 1 раз в месяц, первая поставка в течение 3-х календарных дней после подписания муниципального контракта, последующие - не позднее 5-го числа текущего месяца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57:00Z</dcterms:created>
  <dc:creator>5</dc:creator>
  <dc:description/>
  <cp:keywords/>
  <dc:language>en-US</dc:language>
  <cp:lastModifiedBy>Admin</cp:lastModifiedBy>
  <cp:lastPrinted>2009-09-08T19:56:00Z</cp:lastPrinted>
  <dcterms:modified xsi:type="dcterms:W3CDTF">2009-09-10T09:29:00Z</dcterms:modified>
  <cp:revision>10</cp:revision>
  <dc:subject/>
  <dc:title>Приложение № 1</dc:title>
</cp:coreProperties>
</file>