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ИЗВЕЩЕНИЕ № 18 от «11» сентября 2009 г. о внесении изменений в извещение № 17 от «09» сентября 2009 г. О ПРОВЕДЕНИИ ЗАПРОСА КОТИРОВОК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закупку мясных продуктов питания для МУЗ «ДГКБ № 3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 xml:space="preserve">Муниципальное учреждение здравоохранения «Детская городская клиническая больница № 3», 614000, г. Пермь, ул. Ленина, д. 13, Тел./факс: (342)212-79-06, электронная почта (e-mail): </w:t>
      </w:r>
      <w:r>
        <w:rPr>
          <w:lang w:val="en-US"/>
        </w:rPr>
        <w:t>bolinf</w:t>
      </w:r>
      <w:r>
        <w:rPr/>
        <w:t>@yandex.ru, ответственный исполнитель Гусынина Марина Юрьевна, тел. 212-44-40, в связи с допущенной технической ошибкой извещает о внесении нижеследующих изменений в извещение № 17 от «09» сентября 2009 г. О ПРОВЕДЕНИИ ЗАПРОСА КОТИРОВОК на закупку мясных продуктов питания для МУЗ «ДГКБ № 3» (далее по тексту – Извещение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итать котировочную заявку  (Приложение № 1 к Извещению)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ДГКБ № 3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7 от «09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</w:t>
      </w:r>
      <w:r>
        <w:rPr/>
        <w:t>вить поставку следующих продуктов: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 максимальная цена контракта (руб.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__ от___________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ind w:left="567" w:hanging="0"/>
        <w:jc w:val="both"/>
        <w:rPr/>
      </w:pPr>
      <w:r>
        <w:rPr/>
        <w:t xml:space="preserve">2. Остальные пункты и положения Извещения №17 от 09.09.2009г. и его  приложений оставить без изменения. </w:t>
      </w:r>
    </w:p>
    <w:p>
      <w:pPr>
        <w:pStyle w:val="Normal"/>
        <w:spacing w:lineRule="auto" w:line="360"/>
        <w:ind w:right="-365" w:firstLine="567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ДГКБ № 3»                                                                    И.Г.Шинкар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31:00Z</dcterms:created>
  <dc:creator>tevelevadb</dc:creator>
  <dc:description/>
  <cp:keywords/>
  <dc:language>en-US</dc:language>
  <cp:lastModifiedBy>USER</cp:lastModifiedBy>
  <cp:lastPrinted>2009-09-11T11:19:00Z</cp:lastPrinted>
  <dcterms:modified xsi:type="dcterms:W3CDTF">2009-09-11T07:21:00Z</dcterms:modified>
  <cp:revision>7</cp:revision>
  <dc:subject/>
  <dc:title>ЗАПРОС КОТИРОВОЧНОЙ ЦЕНЫ</dc:title>
</cp:coreProperties>
</file>