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ясо говядины, печень говяжья)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1» сентя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мясо говядины, печень говяжь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8 от «31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1» августа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ясо говядины 1 категории с/м ГОСТ:779-88  27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Печень говяжья с/м 1 категория, ТУ: 9212-460-00419779-2007   700 кг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10.2009г. по 31.12.2009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доставку, разгрузку, страхование, уплат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логов,  таможенных пошлин и других обязательных платежей которые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могут  возникнуть при исполнении муниципального контракта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9 7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3 2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9 78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9 700 руб. 00 коп. (Четыреста девять тысяч сем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ирин Валерий Пет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ул. 35 Октября, 38-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09 780 руб. 00 коп. (Четыреста девять тысяч семьсот восемьдеся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9-10T16:09:00Z</cp:lastPrinted>
  <dcterms:modified xsi:type="dcterms:W3CDTF">2009-09-10T10:28:00Z</dcterms:modified>
  <cp:revision>14</cp:revision>
  <dc:subject/>
  <dc:title>ПРОТОКОЛ ОЦЕНКИ И СОПОСТАВЛЕНИЯ ЗАЯВОК НА УЧАСТИЕ В КОНКУРСЕ </dc:title>
</cp:coreProperties>
</file>