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хлеб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1» сентября 2009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Члены комиссии: 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хле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9 от «31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1» августа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00 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Хлеб пшеничный ГОСТ Р: 52462-2005    11 0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Хлеб ржаной ГОСТ: 26983-86    1 5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10.2009г. по 31.12.2009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доставку, разгрузку, страхование, уплат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логов,   таможенных пошлин и других обязательных платежей которые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могут возникнуть при исполнении муниципального контракта.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чет поставщика в течении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0 84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0 84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 «Альфа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Федосеева, 2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0 845 руб. 00 коп. (Двести двадцать тысяч восемьсот сорок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цена победителя, но поступившая после котировочной заявки победителя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Волховская, 4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0 845 руб. 00 коп. (Двести двадцать тысяч восемьсот сорок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9-11T09:21:00Z</cp:lastPrinted>
  <dcterms:modified xsi:type="dcterms:W3CDTF">2009-09-11T03:22:00Z</dcterms:modified>
  <cp:revision>18</cp:revision>
  <dc:subject/>
  <dc:title>ПРОТОКОЛ ОЦЕНКИ И СОПОСТАВЛЕНИЯ ЗАЯВОК НА УЧАСТИЕ В КОНКУРСЕ </dc:title>
</cp:coreProperties>
</file>