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нарушенного благоустройства после ремонтных работ на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«11» сент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Заместитель председателя комисси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олотарев Владимир Льво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12-24-3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нарушенного благоустройства после ремонтных работ на инженерных сетях (извещение №10 от 01 сентя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1 сентября  2009 года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аксимальная цена муниципального контракта  499 744,75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абот по восстановлению нарушенного благоустройства после ремонтных работ на инженерных сетях, находящихся на балансе МУ «СОИИ» в соответствии с техническим заданием и локальным сметным расчет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</w:t>
      </w:r>
      <w:r>
        <w:rPr/>
        <w:t xml:space="preserve"> </w:t>
      </w:r>
      <w:r>
        <w:rPr>
          <w:sz w:val="24"/>
          <w:szCs w:val="24"/>
        </w:rPr>
        <w:t>г. Перм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рджоникидзевский р-н: ул. Бушмакина, 26; ул. Доватора, 42; ул. Лянгасова, 67.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2. Мотовилихинский р-н: ул. Гашкова, 26/3, 29; ул. Целинная,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) сроки выполнения работ в течение 13 календарных дней с момента подписания муниципально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ы быть указана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выполненных работ будет произведена безналичным перечислением денежных средств в течение  10 банковских дней с момента выполнения работ, при условии оформленных в установленном порядке акта приемки-сдачи выполненных работ (форма КС-2), справки о стоимости выполненных работ и затрат (форма КС-3), счета-фактуры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(две)  котировочные заявк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1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ООО «УралМагСтрой» и составила 491 000,00 руб. (Четыреста девяносто одна тысяча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УралМагСтрой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о нахождения: 614065, г. Пермь, ул. шоссе Космонавтов, 4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491 000,00 руб. (Четыреста девяносто одна тысяча рублей 00 коп.)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Регион-Строй»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Место нахождения: 614045, г. Пермь, ул. Краснова, 16.</w:t>
      </w:r>
    </w:p>
    <w:p>
      <w:pPr>
        <w:pStyle w:val="Normal"/>
        <w:tabs>
          <w:tab w:val="clear" w:pos="720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5 500,00 руб.  (Четыреста девяносто пять тысяч пятьсот  руб.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651"/>
      </w:tblGrid>
      <w:tr>
        <w:trPr>
          <w:trHeight w:val="762" w:hRule="atLeast"/>
        </w:trPr>
        <w:tc>
          <w:tcPr>
            <w:tcW w:w="49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.В. Нецвет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Л. Золотарев</w:t>
            </w:r>
          </w:p>
        </w:tc>
      </w:tr>
      <w:tr>
        <w:trPr>
          <w:trHeight w:val="763" w:hRule="atLeast"/>
        </w:trPr>
        <w:tc>
          <w:tcPr>
            <w:tcW w:w="49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ссии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5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763" w:hRule="atLeast"/>
        </w:trPr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_________________ </w:t>
            </w:r>
            <w:r>
              <w:rPr>
                <w:sz w:val="24"/>
                <w:szCs w:val="24"/>
              </w:rPr>
              <w:t>С.А. Вечер</w:t>
            </w:r>
          </w:p>
        </w:tc>
      </w:tr>
      <w:tr>
        <w:trPr>
          <w:trHeight w:val="763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Г.Е. Бабкина</w:t>
            </w:r>
          </w:p>
        </w:tc>
      </w:tr>
      <w:tr>
        <w:trPr>
          <w:trHeight w:val="763" w:hRule="atLeast"/>
        </w:trPr>
        <w:tc>
          <w:tcPr>
            <w:tcW w:w="49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51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Т.М. Бату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4:00Z</dcterms:created>
  <dc:creator>Институт госзакупок РАГС</dc:creator>
  <dc:description/>
  <dc:language>en-US</dc:language>
  <cp:lastModifiedBy>Batueva</cp:lastModifiedBy>
  <cp:lastPrinted>2009-09-11T11:36:00Z</cp:lastPrinted>
  <dcterms:modified xsi:type="dcterms:W3CDTF">2009-09-11T06:01:00Z</dcterms:modified>
  <cp:revision>8</cp:revision>
  <dc:subject/>
  <dc:title>ПРОТОКОЛ ОЦЕНКИ И СОПОСТАВЛЕНИЯ ЗАЯВОК НА УЧАСТИЕ В КОНКУРСЕ </dc:title>
</cp:coreProperties>
</file>