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  <w:u w:val="single"/>
        </w:rPr>
        <w:t>приобретение конвектома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«Средняя общеобразовательная школа № 49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» сентября 2009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Миллер Владимир Андреевич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Гаврилова Татьяна Юр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Улитина Татьяна Никола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Савина Виктория Викторо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Пепелышева Ольга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49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Миллер Владимир Андре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107, г. Пермь, ул. Лебедева,28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4"/>
          <w:szCs w:val="24"/>
        </w:rPr>
        <w:t>265-96-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ставка ученической мебели в МОУ «СОШ № 49» г. Перми согласно техническому заданию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5 от 28 авгус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8 августа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0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00.00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бюджетных средств города и Пермского кр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993" w:hanging="284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Поставка ученической мебели в МОУ «СОШ № 49» г. Перми согласно техническому заданию.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107, г. Пермь, ул. Лебедева,28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Не более 20 (двадцати) дней с момента подписа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Цена услуг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__________________________________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плата 100% со дня подписания сторонами акта о приемке выполненных работ, предоставления Заказчику счета-фактуры в течение 20 (двадцати) банковских дней 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бов Александр Владими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 10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Фени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 837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икамьеТорг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8 76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котировочные заявки ООО «Торговый дом «Феникс» и ИП Габова Александра Владимировича не соответствующими требованиям, установленным в извещении о проведении запроса котировок.(ФЗ № 94,ч.3,ст.4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ОО «ПрикамьеТоргСервис» и составила 258 765 руб. (Двести пятьдесят восемь тысяч семьсот шестьдесят пять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ООО «ПрикамьеТоргСервис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Юр. адрес: 614095, г.Пермь,ул.Стахановская,31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ак. Адрес: 614095,г.Пермь, ул. Стахановская ,31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258 765,00 (Двести пятьдесят восемь тысяч триста шестьдесят пять рублей 00 копеек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иллер В.А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Гаврилова Т.Ю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Улитина Т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авина В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епелышева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49:00Z</dcterms:created>
  <dc:creator>Институт госзакупок РАГС</dc:creator>
  <dc:description/>
  <dc:language>en-US</dc:language>
  <cp:lastModifiedBy>Ocomp</cp:lastModifiedBy>
  <cp:lastPrinted>2009-09-11T08:25:00Z</cp:lastPrinted>
  <dcterms:modified xsi:type="dcterms:W3CDTF">2009-09-11T02:28:00Z</dcterms:modified>
  <cp:revision>6</cp:revision>
  <dc:subject/>
  <dc:title>ПРОТОКОЛ ОЦЕНКИ И СОПОСТАВЛЕНИЯ ЗАЯВОК НА УЧАСТИЕ В КОНКУРСЕ </dc:title>
</cp:coreProperties>
</file>