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7КТ от 11.09.20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комплекса услуг по перевозке должностных лиц департамента образования администрации города Перми в четвертом квартале 2009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4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402"/>
        <w:gridCol w:w="184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йота - Кор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(в октябре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(в ноябре и декабре)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118"/>
        <w:gridCol w:w="2127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овокупность маш./час. не должна превышать: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в октябре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в ноябре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 в декабре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ендай Акц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41 675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с момента заключения муниципального контракта по 30.09.2009 (не менее 8 часов в день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Тойота -Корола   </w:t>
            </w:r>
            <w:r>
              <w:rPr>
                <w:color w:val="000000"/>
                <w:spacing w:val="-2"/>
                <w:sz w:val="26"/>
                <w:szCs w:val="26"/>
              </w:rPr>
              <w:t>– 25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с момента заключения муниципального контракта по 31.12.2009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 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7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</w:rPr>
              <w:t>Киа Спектра 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0 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ендай Акцент</w:t>
            </w:r>
            <w:r>
              <w:rPr>
                <w:sz w:val="26"/>
                <w:szCs w:val="26"/>
              </w:rPr>
              <w:t xml:space="preserve"> – 145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0:00Z</dcterms:created>
  <dc:creator>margo</dc:creator>
  <dc:description/>
  <cp:keywords/>
  <dc:language>en-US</dc:language>
  <cp:lastModifiedBy>Your User Name</cp:lastModifiedBy>
  <cp:lastPrinted>2009-09-10T17:58:00Z</cp:lastPrinted>
  <dcterms:modified xsi:type="dcterms:W3CDTF">2009-09-10T11:59:00Z</dcterms:modified>
  <cp:revision>23</cp:revision>
  <dc:subject/>
  <dc:title>02</dc:title>
</cp:coreProperties>
</file>