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  <w:u w:val="single"/>
        </w:rPr>
        <w:t xml:space="preserve">протокол № 32 </w:t>
      </w:r>
      <w:r>
        <w:rPr>
          <w:b w:val="false"/>
          <w:sz w:val="22"/>
          <w:szCs w:val="22"/>
          <w:u w:val="single"/>
        </w:rPr>
        <w:t>рассмотрения и оценки котировочных заявок на оказание охранных услуг для МУЗ «Городская клиническая поликлиника №4»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 xml:space="preserve"> </w:t>
      </w:r>
      <w:r>
        <w:rPr>
          <w:b w:val="false"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«11» сентября 2009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  <w:szCs w:val="24"/>
        </w:rPr>
        <w:t>1.1. И.О.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льников А.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.2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1.3. И.О. секретаря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Агадуллин А.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 Наименование предмета запроса котировок: оказание охранных услуг для МУЗ «ГКП № 4», (извещение № 41 от «31» августа 2009 года, размещено на официальном сайте «Администрация города Перми» (www.gorodperm.ru) в сети Интернет «31» августа 2009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6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: 499284 (Четыреста девяносто девять тысяч двести восемьдесят четыре) руб. 00 коп. </w:t>
      </w:r>
    </w:p>
    <w:p>
      <w:pPr>
        <w:pStyle w:val="Heading"/>
        <w:numPr>
          <w:ilvl w:val="0"/>
          <w:numId w:val="6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 закупки: средства ОМС и средства, полученные от предпринимательской и иной приносящей доход деятельности.</w:t>
      </w:r>
    </w:p>
    <w:p>
      <w:pPr>
        <w:pStyle w:val="Heading"/>
        <w:numPr>
          <w:ilvl w:val="0"/>
          <w:numId w:val="6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уга должна соответствовать требованиям, указанным в техническом задании на оказание охранных услуг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88"/>
        <w:ind w:left="993" w:hanging="284"/>
        <w:jc w:val="both"/>
        <w:rPr/>
      </w:pPr>
      <w:r>
        <w:rPr>
          <w:sz w:val="22"/>
          <w:szCs w:val="22"/>
        </w:rPr>
        <w:t>Администрация МУЗ ГКП № 4 по адресу: г. Пермь, ул. Академика Вавилова, д. 4.</w:t>
      </w:r>
    </w:p>
    <w:p>
      <w:pPr>
        <w:pStyle w:val="Normal"/>
        <w:numPr>
          <w:ilvl w:val="0"/>
          <w:numId w:val="7"/>
        </w:numPr>
        <w:spacing w:lineRule="auto" w:line="288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.</w:t>
      </w:r>
    </w:p>
    <w:p>
      <w:pPr>
        <w:pStyle w:val="Normal"/>
        <w:numPr>
          <w:ilvl w:val="0"/>
          <w:numId w:val="7"/>
        </w:numPr>
        <w:spacing w:lineRule="auto" w:line="288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2 по адресу: г. Пермь, ул. Транспортная, д. 27.</w:t>
      </w:r>
    </w:p>
    <w:p>
      <w:pPr>
        <w:pStyle w:val="Normal"/>
        <w:numPr>
          <w:ilvl w:val="0"/>
          <w:numId w:val="7"/>
        </w:numPr>
        <w:spacing w:lineRule="auto" w:line="288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3 по адресу: г. Пермь, ул. Куфонина, д. 12.</w:t>
      </w:r>
    </w:p>
    <w:p>
      <w:pPr>
        <w:pStyle w:val="Normal"/>
        <w:numPr>
          <w:ilvl w:val="0"/>
          <w:numId w:val="7"/>
        </w:numPr>
        <w:spacing w:lineRule="auto" w:line="288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4 по адресу: г. Пермь, ул. Орджоникидзе, д. 159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оказания услуг охраны: 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УЗ ГКП № 4 по адресу: г. Пермь, ул. Академика Вавилова, д. 4. - с 00:00               «01» октября 2009 г. до 23:59 «31» декабря 2009 г.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 (Центральный вход) - с 00:00 «01» октября 2009 г. до 23:59 «31» декабря 2009 г.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 (Травмпункт)                    - с 08:00 «01» октября 2009 г. до 22:00 «31» декабря 2009 г.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2 по адресу: г. Пермь, ул. Транспортная, д. 27. - с 00:00 «01» октября                 2009 г. до 23:59 «31» декабря 2009 г.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3 по адресу: г. Пермь, ул. Куфонина, д. 12. – с 00:00 «01» октября 2009 г. до 23:59 «31» декабря 2009 г.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4 по адресу: г. Пермь, ул. Орджоникидзе, д. 159. - с 00:00 «01» октября 2009 г. до 23:59 «31» декабря 2009 г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цену товаров (работ, услуг) должны быть включены затраты на страхование, транспортные расходы, уплату налогов, сборов и других обязательных платежей. 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услуг будет производиться ежемесячно в соответствии с уточненным расчетом стоимости услуг и расходов Исполнителя, не позднее 15 числа следующего за расчетным месяца путем перечисления денежных средств на расчетный счет исполнителя.</w:t>
      </w:r>
    </w:p>
    <w:p>
      <w:pPr>
        <w:pStyle w:val="Heading1"/>
        <w:numPr>
          <w:ilvl w:val="0"/>
          <w:numId w:val="8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8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</w:t>
      </w:r>
      <w:r>
        <w:rPr/>
        <w:t>з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МАРАНТ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48,00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0-к от 09.09.2009 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ОА «Регион-Безопасность»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824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1-к от 09.09.2009 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А «Эскалад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863,6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2-к от 09.09.2009 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Пигмали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115,2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3-к от 09.09.2009 г.</w:t>
            </w:r>
          </w:p>
        </w:tc>
      </w:tr>
    </w:tbl>
    <w:p>
      <w:pPr>
        <w:pStyle w:val="Heading1"/>
        <w:numPr>
          <w:ilvl w:val="0"/>
          <w:numId w:val="8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709" w:leader="none"/>
        </w:tabs>
        <w:spacing w:before="120" w:after="60"/>
        <w:ind w:left="709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МАРАНТА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ОА «Регион-Безопасность»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А «Эскалада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Пигмалион»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firstLine="426"/>
        <w:jc w:val="both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9. Наиболее низкая цена котировочной заявки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 участником ООО</w:t>
      </w:r>
      <w:r>
        <w:rPr>
          <w:sz w:val="22"/>
          <w:szCs w:val="22"/>
        </w:rPr>
        <w:t xml:space="preserve"> ОП «Пигмалион»</w:t>
      </w:r>
      <w:r>
        <w:rPr>
          <w:bCs/>
          <w:kern w:val="2"/>
          <w:sz w:val="22"/>
          <w:szCs w:val="22"/>
        </w:rPr>
        <w:t xml:space="preserve"> и составила </w:t>
      </w:r>
      <w:r>
        <w:rPr>
          <w:sz w:val="22"/>
          <w:szCs w:val="22"/>
        </w:rPr>
        <w:t xml:space="preserve">350115 </w:t>
      </w:r>
      <w:r>
        <w:rPr>
          <w:bCs/>
          <w:kern w:val="2"/>
          <w:sz w:val="22"/>
          <w:szCs w:val="22"/>
        </w:rPr>
        <w:t>(Триста пятьдесят тысяч сто пятнадцать)  рублей 20 копеек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ООО ОП «Пигмалион»,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67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юридический адрес: 614039, г. Пермь, ул. Сибирская, 65;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67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фактический адрес: 614000, г. Пермь, ул. Седова, 22а, офис 302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67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ел. (342) 240-29-06.</w:t>
      </w:r>
      <w:r>
        <w:rPr>
          <w:bCs w:val="false"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426"/>
        <w:jc w:val="both"/>
        <w:outlineLvl w:val="0"/>
        <w:rPr>
          <w:bCs/>
          <w:kern w:val="2"/>
          <w:sz w:val="22"/>
          <w:szCs w:val="22"/>
        </w:rPr>
      </w:pPr>
      <w:r>
        <w:rPr>
          <w:sz w:val="22"/>
          <w:szCs w:val="22"/>
        </w:rPr>
        <w:t>Цена муниципального контракта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 xml:space="preserve">350115 </w:t>
      </w:r>
      <w:r>
        <w:rPr>
          <w:bCs/>
          <w:kern w:val="2"/>
          <w:sz w:val="22"/>
          <w:szCs w:val="22"/>
        </w:rPr>
        <w:t>(Триста пятьдесят тысяч сто пятнадцать)  рублей 20 копеек.</w:t>
      </w:r>
    </w:p>
    <w:p>
      <w:pPr>
        <w:pStyle w:val="Heading1"/>
        <w:numPr>
          <w:ilvl w:val="1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, ООО ЧОП «МАРАНТА»,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юридический адрес: 614000, г. Пермь,  ул. Большевистская, 165;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фактический (почтовый) адрес: г. Пермь, ул. Большевистская, 165;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тел./факс (342) 229-04-13, 229-15-31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2"/>
          <w:szCs w:val="22"/>
        </w:rPr>
        <w:t xml:space="preserve">Цена муниципального контракта – </w:t>
      </w:r>
      <w:r>
        <w:rPr>
          <w:sz w:val="22"/>
          <w:szCs w:val="22"/>
        </w:rPr>
        <w:t>351348 (Триста пятьдесят одна тысяча триста сорок восемь)</w:t>
      </w:r>
      <w:r>
        <w:rPr>
          <w:bCs/>
          <w:kern w:val="2"/>
          <w:sz w:val="22"/>
          <w:szCs w:val="22"/>
        </w:rPr>
        <w:t xml:space="preserve"> рублей 00 копеек.</w:t>
      </w:r>
    </w:p>
    <w:p>
      <w:pPr>
        <w:pStyle w:val="Heading1"/>
        <w:numPr>
          <w:ilvl w:val="0"/>
          <w:numId w:val="5"/>
        </w:numPr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5"/>
        </w:numPr>
        <w:spacing w:before="120" w:after="60"/>
        <w:ind w:left="0" w:firstLine="284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044"/>
        <w:gridCol w:w="6420"/>
      </w:tblGrid>
      <w:tr>
        <w:trPr/>
        <w:tc>
          <w:tcPr>
            <w:tcW w:w="315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395" w:hRule="atLeast"/>
        </w:trPr>
        <w:tc>
          <w:tcPr>
            <w:tcW w:w="315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И.О.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   Мельников А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395" w:hRule="atLeast"/>
        </w:trPr>
        <w:tc>
          <w:tcPr>
            <w:tcW w:w="315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395" w:hRule="atLeast"/>
        </w:trPr>
        <w:tc>
          <w:tcPr>
            <w:tcW w:w="315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И.О. секретар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      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3z0">
    <w:name w:val="WW8Num3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6z0">
    <w:name w:val="WW8Num3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3:44:00Z</dcterms:created>
  <dc:creator>Институт госзакупок РАГС</dc:creator>
  <dc:description/>
  <cp:keywords/>
  <dc:language>en-US</dc:language>
  <cp:lastModifiedBy>comp</cp:lastModifiedBy>
  <cp:lastPrinted>2009-06-19T11:17:00Z</cp:lastPrinted>
  <dcterms:modified xsi:type="dcterms:W3CDTF">2009-09-10T08:38:00Z</dcterms:modified>
  <cp:revision>30</cp:revision>
  <dc:subject/>
  <dc:title>ПРОТОКОЛ ОЦЕНКИ И СОПОСТАВЛЕНИЯ ЗАЯВОК НА УЧАСТИЕ В КОНКУРСЕ </dc:title>
</cp:coreProperties>
</file>