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6 от «11» сентябр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организации наружного  освещ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крорайона «Бумкомбинат» в Орджоникидзевском районе города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На основании приказа директора учреждения от «01» сентября 2009 года №91-р                              «О размещении муниципального заказа», решения котировочной комиссии (протокол от "__" _________ 2009 года   № __)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31"/>
        <w:keepNext w:val="false"/>
        <w:spacing w:lineRule="exact" w:line="300"/>
        <w:rPr/>
      </w:pPr>
      <w:r>
        <w:rPr/>
        <w:t>__________________________________________________________________________________________________________________________________________________, далее по тексту «объекта», в соответствии с условиями настоящего контракта, проектно-сметной документацией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1 – помесячные графики выполнение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2 – расчет стоимости работ (сметный расчет стоимости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3, 3.1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4 – условия выполнения работ и размеры снижения стоимости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5 – акт контрольной проверки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приказ о назначении уполномоченных представителей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01 октября 2009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1 декабря 2009 года.</w:t>
      </w:r>
    </w:p>
    <w:p>
      <w:pPr>
        <w:pStyle w:val="TextBody"/>
        <w:spacing w:lineRule="exact" w:line="300"/>
        <w:rPr/>
      </w:pPr>
      <w:r>
        <w:rPr/>
        <w:t>2.2. Приемка и оплата оказанных Подрядчиком услуг осуществляется в сроки, установленные в разделе 3 настоящего контракта.</w:t>
      </w:r>
    </w:p>
    <w:p>
      <w:pPr>
        <w:pStyle w:val="21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                  на участие в запросе котировок Подрядчика (Приложение №2), составляет: всего________________________________________________________________________ , в т.ч. </w:t>
      </w:r>
    </w:p>
    <w:p>
      <w:pPr>
        <w:pStyle w:val="21"/>
        <w:rPr/>
      </w:pPr>
      <w:r>
        <w:rPr>
          <w:sz w:val="24"/>
          <w:szCs w:val="24"/>
        </w:rPr>
        <w:t>1)  расчетная стоимость электроэнергии  260 000,00 руб. с учетом НДС;</w:t>
      </w:r>
    </w:p>
    <w:p>
      <w:pPr>
        <w:pStyle w:val="21"/>
        <w:rPr/>
      </w:pPr>
      <w:r>
        <w:rPr>
          <w:sz w:val="24"/>
          <w:szCs w:val="24"/>
        </w:rPr>
        <w:t>2) услуги по организации наружного освещения___________________ с учетом НДС, 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работ, в пределах стоимости, указанной в п.3.1. настояще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чет-фактура предоставляемые Заказчику в срок до 25 числа текущего месяца. В случае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 формы КС-3 и счета-фактуры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5. Окончательная оплата за оказанные Подрядчиком объемы услуг осуществляется Заказчиком в течение месяца после полного окончания оказания услуг (включая устранение Подрядчиком замечаний Заказчика и выявленных в процессе оказания  услуг недостатков с учетом применения экономических санкций согласно приложению № 4 настоящего контракта) и подписания сторонами акта сдачи-приемки выполненных услуг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3.6. Услуги по настоящему контракту финансируются из бюджета, на основании решения Пермской городской Думы № 400 от 23.12.2008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7. Форма оплаты: безналичный расчет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sz w:val="24"/>
          <w:szCs w:val="24"/>
        </w:rPr>
        <w:t>4. Качество работ и гарантийные обязательства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 обеспечить надлежащее качество оказанных им услуг. В соответствии со ст. 721 ГК РФ качество услуг определяется их соответствием условиям настоящего контракта, техническому заданию Заказчика, предписаниям технической документации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услуг. В случае выявления дефектов и недостатков при приемке услуг Заказ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приемки услуг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выполненные услуги при условии их оплаты по сниженной стоимости в соответствии с Приложением № 4 настоящего контр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Акт контрольных проверок оформляется Заказчиком по выявленным дефектам и недостаткам объекта оказания услуг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услуг, в том числе:</w:t>
      </w:r>
    </w:p>
    <w:p>
      <w:pPr>
        <w:pStyle w:val="2"/>
        <w:ind w:left="284" w:hanging="0"/>
        <w:rPr/>
      </w:pPr>
      <w:r>
        <w:rPr>
          <w:sz w:val="24"/>
          <w:szCs w:val="24"/>
        </w:rPr>
        <w:t>-  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услуг в надлежащее состояние,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услуг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работ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Для осуществления контроля за ходом производства услуг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услуг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дписывать акты о приостановке услуг по погодным и иным условиям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оводить освидетельствование скрытых работ с подписанием соответствующих актов;  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услуг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работ.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>5.2. В случае приостановки производства услуг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. Подрядчик  в соответствии с условиями настоящего контракта, при соблюдении требований технической документации, обязан обеспечить оказание работ, указанных в п. 1.1. настоящего контракта и сдать выполненные работы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контракта,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услуг и до их заверш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работ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услуг по всем видам услуг в течение всего периода их производства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6. Обеспечить на объекте выполнения работ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и уборку территории оказания услуг и прилегающей территор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/>
      </w:pPr>
      <w:r>
        <w:rPr>
          <w:sz w:val="24"/>
          <w:szCs w:val="24"/>
        </w:rPr>
        <w:t>6.9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услуг субподрядной организации, Подрядчик обязан выполнять услуги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1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Перед началом производства услуг Заказчик выдает Подрядчику перечень исполнительной производственно-технической документации необходимой при выполнении отдельных видов услуг и законченных конструктивных элементов на стадии промежуточной приемки (журналы услуг и формы актов)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2. Своевременно осуществлять приемку выполненных работ, подписывать акты на выполненные объемы работ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3. Производить оплату выполне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работ, оценки качества услуг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услуг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услуг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3. Помимо восстановления надлежащего качества работ в рамках гарантийных обязательств, Подрядчик компенсирует ущерб, нанесенный в период выполнения восстановительных услуг невозможностью эксплуатировать предмет контракта в полном объеме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услуг,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5. За снижение качества услуг (невыполнение предписаний технического задания, технической документации) Заказчик удерживает сумму в соответствии с приложением № 4 настоящего контракта с составлением акта о снижен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Подрядчик предоставляет Заказчику расчет по снижению стоимости услуг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6. За нарушение сроков оказания услуг, предусмотренных графиком оказания услуг (приложение №1) Заказчик удерживает с Подрядчика и (или) Подрядчик уплачивает Заказчику неустойку 0,1% от стоимости не сданных услуг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9. В случае заключения договора субподряда без согласования с Заказчиком,  Заказчик удерживает неустойку в размере 15 % от стоимости работ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0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1. Удержание штрафов и неустоек производится Заказчиком при расчетах согласно п. 3.3.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cp:keywords/>
  <dc:language>en-US</dc:language>
  <cp:lastModifiedBy>Ahmed</cp:lastModifiedBy>
  <cp:lastPrinted>2009-04-23T10:18:00Z</cp:lastPrinted>
  <dcterms:modified xsi:type="dcterms:W3CDTF">2009-09-11T08:45:00Z</dcterms:modified>
  <cp:revision>164</cp:revision>
  <dc:subject/>
  <dc:title>Согласовано:</dc:title>
</cp:coreProperties>
</file>