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2 от 11.09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№ 131-к и на основании Положения о комитете, с одной стороны, и </w:t>
      </w:r>
      <w:r>
        <w:rPr>
          <w:b/>
          <w:szCs w:val="24"/>
        </w:rPr>
        <w:t xml:space="preserve">_________________________________, </w:t>
      </w:r>
      <w:r>
        <w:rPr>
          <w:szCs w:val="24"/>
        </w:rPr>
        <w:t>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СОШ № 135 с углубленным изучением предметов образовательной области «Технология» г. Перми  (далее - учреждение)</w:t>
      </w:r>
      <w:r>
        <w:rPr>
          <w:b w:val="false"/>
        </w:rPr>
        <w:t xml:space="preserve">, расположенном по адресу:            </w:t>
      </w:r>
      <w:r>
        <w:rPr>
          <w:b w:val="false"/>
          <w:szCs w:val="24"/>
        </w:rPr>
        <w:t xml:space="preserve">г. Пермь, ул. Старцева, 9. 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и не позднее  «31» декабр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</w:t>
      </w:r>
      <w:r>
        <w:rPr>
          <w:b w:val="false"/>
          <w:szCs w:val="24"/>
        </w:rPr>
        <w:t>В срок не позднее 21.12.2009 представить Заказчику ведомость по предоставлению питания за период оказания услуги в период с 01.12.2009 по 18.12.2009, и не позднее 15.01.2010 года – ведомость по предоставлению питания за период оказания услуги в период с 19.12.2009 года, акт сдачи – приемки оказанных услуг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0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0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20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дачи – приемки оказанных услуг. </w:t>
      </w:r>
    </w:p>
    <w:p>
      <w:pPr>
        <w:pStyle w:val="Style20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ОУ «Средняя общеобразовательная школа № 135 с углубленным изучением предметов обще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1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Шабалина СИ</cp:lastModifiedBy>
  <cp:lastPrinted>2009-09-11T12:20:00Z</cp:lastPrinted>
  <dcterms:modified xsi:type="dcterms:W3CDTF">2009-09-11T06:22:00Z</dcterms:modified>
  <cp:revision>99</cp:revision>
  <dc:subject/>
  <dc:title>ДОГОВОР О СОТРУДНИЧЕСТВЕ № __</dc:title>
</cp:coreProperties>
</file>