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2 от 11 сен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 925 руб. 00 коп. (Двадцать тысяч девятьсот двадцать пять рублей ноль копеек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, ул. Старцев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6.00 часов 18.09.2009г. (время местное)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09-11T14:39:00Z</cp:lastPrinted>
  <dcterms:modified xsi:type="dcterms:W3CDTF">2009-09-11T08:40:00Z</dcterms:modified>
  <cp:revision>40</cp:revision>
  <dc:subject/>
  <dc:title> </dc:title>
</cp:coreProperties>
</file>