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1 от 11 сентя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(342) 212 88 86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 по предоставлению бесплатного питания отдельным категориям учащихся в МОУ «Гимназия № 4 им. братьев Каменских»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 445 руб. 58 коп. (Двадцать семь тысяч четыреста сорок пять рублей пятьдесят восемь копеек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г г. Пермь, ул. Плеханова, 41, ул. Ленина, 73 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Гимназия № 4 им. братьев Каменских»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6.00 часов 18.09.2009г. (время местное)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09-09-11T14:34:00Z</cp:lastPrinted>
  <dcterms:modified xsi:type="dcterms:W3CDTF">2009-09-11T08:34:00Z</dcterms:modified>
  <cp:revision>43</cp:revision>
  <dc:subject/>
  <dc:title> </dc:title>
</cp:coreProperties>
</file>