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1 от 11.09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 и на основании Положения о комитете, с одной стороны, и _______________________, именуемое в дальнейшем «Исполнитель», в лице _______________________________________________________, действующего на основании Устава, с другой стороны, совместно именуемые «Стороны», на основании решения котировочной комиссии (протокол от _______2009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             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ОУ «Гимназия № 4 им. братьев Каменских»  (далее - учреждение)</w:t>
      </w:r>
      <w:r>
        <w:rPr/>
        <w:t xml:space="preserve">, расположенном по адресу:  </w:t>
      </w:r>
      <w:r>
        <w:rPr>
          <w:szCs w:val="24"/>
        </w:rPr>
        <w:t xml:space="preserve">г. Пермь, ул. Плеханова, 41. 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и не позднее  «31» декабря 2009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</w:t>
      </w:r>
      <w:r>
        <w:rPr>
          <w:b w:val="false"/>
          <w:szCs w:val="24"/>
        </w:rPr>
        <w:t>В срок не позднее 21.12.2009 представить Заказчику ведомость по предоставлению питания за период оказания услуги в период с 01.12.2009 по 18.12.2009, и не позднее 15.01.2010 года – ведомость по предоставлению питания за период оказания услуги в период с 19.12.2009 года, акт сдачи – приемки оказанных услуг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9. В течение 5 (пяти) рабочих дней с момента выставления Заказчиком акта сверки расчетов произвести сверку расчетов по контракту по состоянию на 01.01.2010 года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____ рублей 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21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сдачи – приемки оказанных услуг. </w:t>
      </w:r>
    </w:p>
    <w:p>
      <w:pPr>
        <w:pStyle w:val="Style21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color w:val="000000"/>
          <w:szCs w:val="24"/>
        </w:rPr>
        <w:t xml:space="preserve">4.2  В случае неисполнения либо ненадлежащего исполнения условий контракта Исполнитель </w:t>
      </w:r>
      <w:r>
        <w:rPr>
          <w:szCs w:val="24"/>
        </w:rPr>
        <w:t>уплачивает Заказчику штраф в размере 15 % от общей стоимости оказываемых услуг  и освобождается от штрафа, если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- </w:t>
      </w:r>
      <w:r>
        <w:rPr>
          <w:sz w:val="28"/>
          <w:szCs w:val="28"/>
        </w:rPr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2. Описание услуги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ое количество учащихся, имеющих право на бесплатное питание,  – 25 человек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щихся ступени основного общего, среднего (полного) общего образования – 17 че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пределяется в соответствии с Реестром учащихся по предоставлению бесплатного питания, утвержденным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предоставлению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учащихся в МОУ «Гимназия № 4 имени братьев Каменских»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>
          <w:sz w:val="28"/>
          <w:szCs w:val="28"/>
        </w:rPr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  № 29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П 2.3.6.1254-03 «Дополнение № 1 к СанПин 2.3.6.1079-01. Санитарно-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е помещение, где предоставляется питание должно иметь санитарно-эпидемиологическое заключение Управления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</w:rPr>
              <w:t>казчик:</w:t>
            </w:r>
          </w:p>
          <w:p>
            <w:pPr>
              <w:pStyle w:val="Normal"/>
              <w:ind w:left="34" w:right="1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/И.В.Канзепарова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09г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9" w:right="3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/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2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Шабалина СИ</cp:lastModifiedBy>
  <cp:lastPrinted>2009-09-11T13:13:00Z</cp:lastPrinted>
  <dcterms:modified xsi:type="dcterms:W3CDTF">2009-09-11T07:13:00Z</dcterms:modified>
  <cp:revision>94</cp:revision>
  <dc:subject/>
  <dc:title>ДОГОВОР О СОТРУДНИЧЕСТВЕ № __</dc:title>
</cp:coreProperties>
</file>