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1 СЕНТЯБРЯ 2009 года  № 2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растворов, электролитов, средств коррекции кислотного равновесия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растворов, электролитов, средств коррекции кислотного равновесия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  <w:t>Наименование, характеристики и количество поставляемого товара: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2520"/>
        <w:gridCol w:w="1260"/>
        <w:gridCol w:w="1440"/>
        <w:gridCol w:w="1080"/>
      </w:tblGrid>
      <w:tr>
        <w:trPr>
          <w:trHeight w:val="319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епара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выпус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(руб.)</w:t>
            </w:r>
          </w:p>
        </w:tc>
      </w:tr>
      <w:tr>
        <w:trPr>
          <w:trHeight w:val="319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ингер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ингера раствор д/инф. 400 м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акон стекл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трия хлорид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-р д\и 0,9% 200 м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лакон стекл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трия хлорид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-р д\инф. 0,9% 500 м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флакон п/э с евроколпачком с защитным кольцом д\отры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____ л. в 1 экз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46:00Z</dcterms:created>
  <dc:creator>Приемная</dc:creator>
  <dc:description/>
  <cp:keywords/>
  <dc:language>en-US</dc:language>
  <cp:lastModifiedBy>User</cp:lastModifiedBy>
  <dcterms:modified xsi:type="dcterms:W3CDTF">2009-09-11T07:11:00Z</dcterms:modified>
  <cp:revision>43</cp:revision>
  <dc:subject/>
  <dc:title>к Извещению о проведении запроса котировок</dc:title>
</cp:coreProperties>
</file>