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11 сентября 2009  года № 26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оставку шприцев однократного применения</w:t>
      </w:r>
    </w:p>
    <w:p>
      <w:pPr>
        <w:pStyle w:val="TextBody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 </w:t>
      </w:r>
      <w:r>
        <w:rPr>
          <w:b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ind w:left="-180" w:hanging="0"/>
        <w:jc w:val="center"/>
        <w:rPr>
          <w:i/>
          <w:i/>
          <w:sz w:val="18"/>
          <w:szCs w:val="18"/>
        </w:rPr>
      </w:pPr>
      <w:r>
        <w:rPr/>
        <w:t>614025, г.Пермь, ул.Серпуховская, 11 а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клиническая больница  № 3» (МУЗ «ГКБ № 3»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. г.Пермь, ул.Серпуховская, 11 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permgkb</w:t>
              </w:r>
              <w:r>
                <w:rPr>
                  <w:rStyle w:val="InternetLink"/>
                  <w:sz w:val="22"/>
                  <w:szCs w:val="22"/>
                </w:rPr>
                <w:t>3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, 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, средства бюджета города Перми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и количество поставляемого товар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прицы однократного примене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ое задание (Приложение № 1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 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4 квартала 2009 года согласно поданным заявкам Заказчик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товаров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авка товара, страхование, уплата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 699,00 (Сто пятьдесят семь тысяч шестьсот девяносто девять) рублей 00 копеек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 а (9-ти этажный корпус, канцелярия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 10 часов 00  минут  (время местное)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сентября 2009 г. с 9.00 час. до 18.00 час. в рабочие дни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9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банковских дней с момента приемки товара на основании счета-фактуры и накладной</w:t>
            </w:r>
          </w:p>
        </w:tc>
      </w:tr>
      <w:tr>
        <w:trPr>
          <w:trHeight w:val="312" w:hRule="atLeast"/>
        </w:trPr>
        <w:tc>
          <w:tcPr>
            <w:tcW w:w="496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49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 (п.12 ст.43 Закона 94-ФЗ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ab/>
        <w:tab/>
        <w:t xml:space="preserve">                         А.С.Бутор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6:26:00Z</dcterms:created>
  <dc:creator/>
  <dc:description/>
  <cp:keywords/>
  <dc:language>en-US</dc:language>
  <cp:lastModifiedBy>User</cp:lastModifiedBy>
  <cp:lastPrinted>2009-09-10T17:49:00Z</cp:lastPrinted>
  <dcterms:modified xsi:type="dcterms:W3CDTF">2009-09-11T03:15:00Z</dcterms:modified>
  <cp:revision>15</cp:revision>
  <dc:subject/>
  <dc:title>ИЗВЕЩЕНИЕ от 11 сентября 2009  года № 26</dc:title>
</cp:coreProperties>
</file>