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СЕНТЯБРЯ 2009 года  № 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 на основании лицензии от «___»__________ 200___ г. № 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Срок поставки товара – в течение 4 квартала 2009 года по заявкам Заказчика в течение 2 рабочих  дней с момента получения заявки в письменной или устной форме. Каждая партия товара должна сопровождаться сертификатами качества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09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РАСТОРЖЕНИЕ КОНТР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шприцы однократного применения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140"/>
      </w:tblGrid>
      <w:tr>
        <w:trPr>
          <w:trHeight w:val="10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товару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трехдетальный, стерильный, для инсулина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 (ОМС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 (ОМС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 (ОМС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 (ПД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 (ОМС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 (ОМС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 (ПД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приц-перфузор однократного применения с иглой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 (ОМС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0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-110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-110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ind w:left="-110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ind w:left="-1100" w:hanging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-110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sectPr>
      <w:type w:val="nextPage"/>
      <w:pgSz w:w="11906" w:h="16838"/>
      <w:pgMar w:left="1700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09-11T03:48:00Z</dcterms:modified>
  <cp:revision>52</cp:revision>
  <dc:subject/>
  <dc:title>МУНИЦИПАЛЬНЫЙ КОНТРАКТ № 01- ^//2006 на поставку лекарственных средств и изделий медицинского назначения</dc:title>
</cp:coreProperties>
</file>