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СЕНТЯБРЯ 2009 года  № 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Шприцы однократного приме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4140"/>
      </w:tblGrid>
      <w:tr>
        <w:trPr>
          <w:trHeight w:val="10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товару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трехдетальный, стерильный, для инсулина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 шкалы, ед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х12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00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 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х25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800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х38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450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 450 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300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80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 180 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-перфузор однократного применения с иглой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09-09-10T17:20:00Z</cp:lastPrinted>
  <dcterms:modified xsi:type="dcterms:W3CDTF">2009-09-11T03:42:00Z</dcterms:modified>
  <cp:revision>17</cp:revision>
  <dc:subject/>
  <dc:title>Приложение № 2</dc:title>
</cp:coreProperties>
</file>