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СЕНТЯБРЯ 2009 года  №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однократного примен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, цифрами и пропись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однократного примен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847" w:hRule="atLeast"/>
        </w:trPr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, цифрами и пропись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К котировочной заявке прилагаются технические характеристики предлагаемого товара (Приложение № 1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firstLine="540"/>
        <w:jc w:val="right"/>
        <w:rPr/>
      </w:pPr>
      <w:r>
        <w:rPr/>
        <w:t xml:space="preserve">Приложение № 1 к котировочной заявке </w:t>
      </w:r>
    </w:p>
    <w:p>
      <w:pPr>
        <w:pStyle w:val="Normal"/>
        <w:ind w:left="540" w:firstLine="540"/>
        <w:jc w:val="right"/>
        <w:rPr/>
      </w:pPr>
      <w:r>
        <w:rPr/>
        <w:t>от «___»_____________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/>
      </w:pPr>
      <w:r>
        <w:rPr>
          <w:b/>
        </w:rPr>
        <w:t>Системы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62"/>
        <w:gridCol w:w="78"/>
        <w:gridCol w:w="89"/>
        <w:gridCol w:w="13"/>
        <w:gridCol w:w="1084"/>
        <w:gridCol w:w="1773"/>
        <w:gridCol w:w="29"/>
      </w:tblGrid>
      <w:tr>
        <w:trPr>
          <w:trHeight w:val="545" w:hRule="atLeast"/>
        </w:trPr>
        <w:tc>
          <w:tcPr>
            <w:tcW w:w="89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А ПЕРЕЛИВАНИЯ РАСТВОРОВ SFM (инфузионная система) с пластмассовым шипом в пробку, или эквивалент</w:t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тветствие требованию (да/нет)</w:t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инъекционных порта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инъекционного порта для введения доп. инъекций - 2,2 м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инъекционного порта для введения доп. инъекций - 42 м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рубки  - 155 +/-5 с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овый фильтр (размер  10 мм) внутри колбы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олбы 50 м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в вену 0,8ммх40 м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Двухступенчатый Пластмассовый щуп в пробку - длина щупа 35 м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8 000 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50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89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ИСТЕМА ПЕРЕЛИВАНИЯ РАСТВОРОВ SFM (инфузионная система) с пластмассовым шипом в пробку с двумя иглами - 23G(0,6х19), 21G(0,8х40)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ли эквивалент </w:t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ятся две съемные игл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ля внутривенных инъекций 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игл: 1 игла - 23G(0,6х19), 2 игла - 21G(0,8х40)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инъекционных порта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инъекционного порта для введения доп. инъекций - 2,2 м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инъекционного порта для введения доп. инъекций - 42 м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рубки  - 155 +/-5 с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Дисковый фильтр (размер  10 мм) внутри колбы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олбы 50 м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в вену 0,8ммх40 м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ступенчатый пластмассовый щуп в пробку - длина щупа 35 мм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 блоке/трансп. коробе 25/500 шт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50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89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А ДЛЯ ЭНТЕРАЛЬНОГО ПИТАНИЯ ГРАВИТАЦИОННАЯ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000 мл, стерильная, одноразовая, изготовлена из прозрачного ПВХ, мешок дл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итательной смеси имеет боковую градуировку, горловина мешка имеет крышку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ьцо для фиксации мешка на стандартной стойке, на трубке имеется зажим дл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троля количества вводимой смеси и камера визуального контроля, карман дл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рмоконтейнера на задней стенке мешка, коннектор подходит к любому размеру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итательного зонда, на индивидуальную упаковку нанесена подробная инструкц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 применению, не содержит латекс и фталатов, стерилизована оксидом этилен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 годности 5 лет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78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89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СТЕМА ДЛЯ ПЕРЕЛИВАНИЯ КРОВИ 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стема для инфузий однократного применения для в/в вливаний кровезам., инфуз.р-ров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тройство инфузионное однократного применения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иковый шип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ельная камера со встроенным дисковидным инфузионным фильтром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гла для пунктирования вены импортного производства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 иглы, 0,8 х 38 мм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стемы расфасованы в коробки по 500 шт.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 ДЛЯ ВЗЯТИЯ КРОВИ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7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тройство полимерное для переливания крови, кровезаменителей и инфузионных растворов из бутылки однократного применения, стерильное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гла для пунктирования вены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 иглы, 1,2 х 38 мм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аличи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стемы расфасованы в коробки по 180 шт.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аличие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264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ена за единицу, руб.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(указать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720" w:right="72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09-09-11T03:58:00Z</dcterms:modified>
  <cp:revision>17</cp:revision>
  <dc:subject/>
  <dc:title>Приложение № 2</dc:title>
</cp:coreProperties>
</file>