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1 сентября 2009  года № 2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оставку систем  однократного применения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средства бюджета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 квартала 2009 года согласно поданным заявкам Заказчик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582,00 (Сто двадцать шесть тысяч пятьсот восемьдесят два) рубля 00 копее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сентября 2009 г. с 9.00 час. до 18.00 час.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26:00Z</dcterms:created>
  <dc:creator/>
  <dc:description/>
  <cp:keywords/>
  <dc:language>en-US</dc:language>
  <cp:lastModifiedBy>User</cp:lastModifiedBy>
  <cp:lastPrinted>2009-09-11T12:14:00Z</cp:lastPrinted>
  <dcterms:modified xsi:type="dcterms:W3CDTF">2009-09-11T06:15:00Z</dcterms:modified>
  <cp:revision>15</cp:revision>
  <dc:subject/>
  <dc:title>ИЗВЕЩЕНИЕ от 11 сентября 2009  года № 26</dc:title>
</cp:coreProperties>
</file>