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– в течение 4 квартала 2009 года по заявкам Заказчика в течение 2 рабочих  дней с момента получения заявки в письменной или устной форме. Каждая партия товара должна сопровождаться сертификатами качества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/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истем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0"/>
        <w:gridCol w:w="53"/>
        <w:gridCol w:w="2347"/>
      </w:tblGrid>
      <w:tr>
        <w:trPr>
          <w:trHeight w:val="545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инфузионная система) с пластмассовым шипом в пробку</w:t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 (ОМС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инфузионная система) с пластмассовым шипом в пробк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 двумя иглами - 23G(0,6х19), 21G(0,8х40)  </w:t>
            </w:r>
          </w:p>
        </w:tc>
      </w:tr>
      <w:tr>
        <w:trPr>
          <w:trHeight w:val="432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, шт. (ОМС)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ДЛЯ ЭНТЕРАЛЬНОГО ПИТАНИЯ ГРАВИТАЦИОННАЯ</w:t>
            </w:r>
          </w:p>
        </w:tc>
      </w:tr>
      <w:tr>
        <w:trPr>
          <w:trHeight w:val="254" w:hRule="atLeast"/>
        </w:trPr>
        <w:tc>
          <w:tcPr>
            <w:tcW w:w="6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0 мл, стерильная, одноразовая, изготовлена из прозрачного ПВХ, мешок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тательной смеси имеет боковую градуировку, горловина мешка имеет крышк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о для фиксации мешка на стандартной стойке, на трубке имеется зажим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я количества вводимой смеси и камера визуального контроля, карман дл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моконтейнера на задней стенке мешка, коннектор подходит к любому размер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тательного зонда, на индивидуальную упаковку нанесена подробная инструк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применению, не содержит латекс и фталатов, стерилизована оксидом этиле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5 лет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ичество, шт. (ОМС)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9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СТЕМА ДЛЯ ПЕРЕЛИВАНИЯ КРОВИ </w:t>
            </w:r>
          </w:p>
        </w:tc>
      </w:tr>
      <w:tr>
        <w:trPr>
          <w:trHeight w:val="510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ройство инфузионное однократного применения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иковый шип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ельная камера со встроенным дисковидным инфузионным фильтром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 импортного производств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иглы, 0,8 х 38 мм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500 шт.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, шт. (ПД)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ДЛЯ ВЗЯТИЯ КРОВИ</w:t>
            </w:r>
          </w:p>
        </w:tc>
      </w:tr>
      <w:tr>
        <w:trPr>
          <w:trHeight w:val="51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иглы, 1,2 х 38 мм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180 шт.</w:t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, шт. (ОМС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, шт. (ПД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ind w:left="-1000" w:hanging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0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-110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-110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ind w:left="-110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ind w:left="-1100" w:hanging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-110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9-11T06:17:00Z</dcterms:modified>
  <cp:revision>54</cp:revision>
  <dc:subject/>
  <dc:title>МУНИЦИПАЛЬНЫЙ КОНТРАКТ № 01- ^//2006 на поставку лекарственных средств и изделий медицинского назначения</dc:title>
</cp:coreProperties>
</file>