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2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утевок на санаторно-курортное лечение  и оздоровление работников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 «Городская станция скорой медицинской помощ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11» сентя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 поставка путевок на санаторно-курортное лечение  и оздоровление работников  </w:t>
      </w:r>
      <w:r>
        <w:rPr>
          <w:sz w:val="24"/>
        </w:rPr>
        <w:t>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25 от 03.09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3.09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94 500,00  рублей (девяносто четыре тысячи пятьсот  рублей 00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 муниципального бюджета – 36%,  краевого бюджета – 54%, собственных средств работников – 10%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доставки товара: г. Пермь, ул. Коминтерн, 14, 3-й этаж, кабинет № 320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поставки товара: в течение 5 (пяти) дней с момента подписа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товара должна быть указана с учетом следующих расходов: на доставку товара по адресу заказчика, предоставление услуг по организации санаторно-курортного лечения и оздоровления (питания, проживания, лечения), с учетом налогов и других обязательных платежей, связанных с выполнением условий контрак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за поставленный товар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, товарной накладной и акта приемки-передачи путевок, подписанного обеими Сторонами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анаторий «Демидков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бургское представительство ОГУП «Курорты Заураль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6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а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Екатеринбургское представительство ОГУП «Курорты Зауралья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редоставленная котировочная заявка не соответствует требованиям, установленным в извещении (Цена контракта </w:t>
            </w:r>
            <w:r>
              <w:rPr>
                <w:sz w:val="24"/>
              </w:rPr>
              <w:t>предлагаемая в котировочной заявке превышает максимальную цену муниципального контракта, установленную в извещении)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Санаторий «Демидково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94 500,00 </w:t>
      </w:r>
      <w:r>
        <w:rPr>
          <w:kern w:val="2"/>
          <w:sz w:val="24"/>
          <w:szCs w:val="24"/>
        </w:rPr>
        <w:t>рублей (Девяносто четыре тысячи пятьсот  рублей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ОО Санаторий «Демидково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Юридический адрес: 618703, Пермский край,  Добрянский район, п. Полазна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л. Парковая, д. 12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Фактический адрес:618703, Пермский край,  Добрянский район, п. Полазна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л. Парковая, д. 12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Тел/факс: (342) 210-38-21, 210-56-97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Цена контракта:</w:t>
      </w:r>
      <w:r>
        <w:rPr/>
        <w:t xml:space="preserve"> </w:t>
      </w:r>
      <w:r>
        <w:rPr>
          <w:sz w:val="24"/>
          <w:szCs w:val="24"/>
        </w:rPr>
        <w:t xml:space="preserve">94 500,00 </w:t>
      </w:r>
      <w:r>
        <w:rPr>
          <w:kern w:val="2"/>
          <w:sz w:val="24"/>
          <w:szCs w:val="24"/>
        </w:rPr>
        <w:t>рублей (Девяносто четыре тысячи пятьсот  рублей 00 коп.)</w:t>
      </w:r>
    </w:p>
    <w:p>
      <w:pPr>
        <w:pStyle w:val="Normal"/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вочных  заявок  от «11» сентября 2009г. № 22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tbl>
      <w:tblPr>
        <w:tblW w:w="106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14"/>
        <w:gridCol w:w="1779"/>
        <w:gridCol w:w="2268"/>
        <w:gridCol w:w="1840"/>
        <w:gridCol w:w="18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Санаторий «Демидково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50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атеринбургское представительство </w:t>
            </w:r>
            <w:r>
              <w:rPr>
                <w:sz w:val="24"/>
                <w:szCs w:val="24"/>
              </w:rPr>
              <w:t>ОГУП «Курорты Зауралья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 (Цена контракта предлагаемая в котировочной заявке превышает максимальную цену муниципального контракта, установленную в извещении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65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 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___________ 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3:34:00Z</dcterms:created>
  <dc:creator>Институт госзакупок РАГС</dc:creator>
  <dc:description/>
  <cp:keywords/>
  <dc:language>en-US</dc:language>
  <cp:lastModifiedBy>kalmikov</cp:lastModifiedBy>
  <cp:lastPrinted>2009-06-17T13:06:00Z</cp:lastPrinted>
  <dcterms:modified xsi:type="dcterms:W3CDTF">2009-09-11T07:47:00Z</dcterms:modified>
  <cp:revision>29</cp:revision>
  <dc:subject/>
  <dc:title>ПРОТОКОЛ ОЦЕНКИ И СОПОСТАВЛЕНИЯ ЗАЯВОК НА УЧАСТИЕ В КОНКУРСЕ </dc:title>
</cp:coreProperties>
</file>