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4 » сентября  2009 года №  4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услуг по найму автотранспортных средств  с экипажем для пункта помощи на дому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кланова Анна Васи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едениц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1.10.09г - 31.12.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3 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24 » сентября 2009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9-14T11:05:00Z</cp:lastPrinted>
  <dcterms:modified xsi:type="dcterms:W3CDTF">2009-09-14T05:06:00Z</dcterms:modified>
  <cp:revision>22</cp:revision>
  <dc:subject/>
  <dc:title>ЗАПРОС КОТИРОВОЧНОЙ ЦЕНЫ</dc:title>
</cp:coreProperties>
</file>