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41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31"/>
        <w:gridCol w:w="6202"/>
        <w:gridCol w:w="338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услуг по найму транспортных средств  с экипажем  для  пункта помощи на дому муниципального  учреждения  здравоохранения МУЗ «ГДКП № 5»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максимальная цен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200,00руб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10.2009г до 31.12.2009 г,  в соответствии с режимом оказания услуг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транспортному сред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должны оказываться автомобилями ВАЗ – 21214 (Нива) - 2 единицы или «эквивалент». Эквивалентность определяется по следующим характеристик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узова  - универсал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е менее 4 10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е менее 2 24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не менее1 94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 не менее 220с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 – наличие на всех пассажирских местах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автомобиля как внутри, так и снаружи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– 5</w:t>
            </w:r>
          </w:p>
          <w:p>
            <w:pPr>
              <w:pStyle w:val="Normal"/>
              <w:rPr/>
            </w:pPr>
            <w:r>
              <w:rPr/>
              <w:t>Количество дверей – 5</w:t>
            </w:r>
          </w:p>
          <w:p>
            <w:pPr>
              <w:pStyle w:val="Normal"/>
              <w:rPr/>
            </w:pPr>
            <w:r>
              <w:rPr/>
              <w:t>Салон тканевый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rPr/>
            </w:pPr>
            <w:r>
              <w:rPr/>
              <w:t xml:space="preserve">для зимнего периода (октябрь – декабрь) – зимние шипованные шины </w:t>
            </w:r>
          </w:p>
          <w:p>
            <w:pPr>
              <w:pStyle w:val="Normal"/>
              <w:rPr/>
            </w:pPr>
            <w:r>
              <w:rPr/>
              <w:t>для летнего периода (апрель- октябрь) – нешипованные шины</w:t>
            </w:r>
          </w:p>
          <w:p>
            <w:pPr>
              <w:pStyle w:val="Normal"/>
              <w:rPr/>
            </w:pPr>
            <w:r>
              <w:rPr/>
              <w:t>При этом минимально допустимая остаточная высота рисунка протектора, при которой шина должна сниматься с эксплуатации – 1,6 мм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азанию услуг по найму транспортных средств с экипаже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бязан заменять транспортное средство на аналогичное  в течение 1 часа, в случае поломк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мобиль – ежедневно в рабочие дни (понидельник – пятница) – с 8.00 до 17.00 часов (9часов в день, включая перерыв на обед – 60 минут). В выходные дни (суббота – воскресенье)  и праздничные дни с 8.00 до 17.00 часов (9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/>
              <w:t>2 автомобиль – ежедневно в рабочие дни (понидельник – пятница) – с 8.00 до 17.00 часов (9часов в день, включая перерыв на обед – 60 минут). В выходные дни (суббота – воскресенье)  и праздничные дни с 8.00 до 17.00 часов (9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/часов:</w:t>
            </w:r>
          </w:p>
          <w:p>
            <w:pPr>
              <w:pStyle w:val="Normal"/>
              <w:rPr/>
            </w:pPr>
            <w:r>
              <w:rPr/>
              <w:t>Машина №1</w:t>
            </w:r>
          </w:p>
          <w:p>
            <w:pPr>
              <w:pStyle w:val="Normal"/>
              <w:rPr/>
            </w:pPr>
            <w:r>
              <w:rPr/>
              <w:t>Машина №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6</w:t>
            </w:r>
          </w:p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Перм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транспортного средства к началу рабочей смен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Пермь, ул. Советской Армии, 1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3015" w:leader="none"/>
        </w:tabs>
        <w:ind w:right="-10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VVJeleznova</cp:lastModifiedBy>
  <dcterms:modified xsi:type="dcterms:W3CDTF">2009-09-14T05:02:00Z</dcterms:modified>
  <cp:revision>4</cp:revision>
  <dc:subject/>
  <dc:title/>
</cp:coreProperties>
</file>