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4 сентября 2009года №4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хлеб, сушка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 момента подписания муниципального контракта до полного исполнения Поставщиком обязательств по поставке (в теч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в. 2009 года)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(шесть) раз в недел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ух) рабочих дней со дня подачи заявки. Время – не позднее 9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000 (Сто сорок четыр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сен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12T10:01:00Z</dcterms:modified>
  <cp:revision>32</cp:revision>
  <dc:subject/>
  <dc:title/>
</cp:coreProperties>
</file>