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к Извещению о ЗК 39/09/09 от 14.09.2009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 календарных дн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остав и содержание работ</w:t>
            </w:r>
            <w:r>
              <w:rPr/>
              <w:t>: 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я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Итог выполненных рабо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технических паспортов в трех экземплярах,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информации из технических паспортов для представления в  Управление Федеральной регистрационной службы по Пермскому краю в трех экземпляра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35:00Z</dcterms:created>
  <dc:creator>k1802</dc:creator>
  <dc:description/>
  <cp:keywords/>
  <dc:language>en-US</dc:language>
  <cp:lastModifiedBy>k0603</cp:lastModifiedBy>
  <cp:lastPrinted>2009-09-11T11:02:00Z</cp:lastPrinted>
  <dcterms:modified xsi:type="dcterms:W3CDTF">2009-09-11T05:02:00Z</dcterms:modified>
  <cp:revision>8</cp:revision>
  <dc:subject/>
  <dc:title>3</dc:title>
</cp:coreProperties>
</file>