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23 от 14 сентября 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го учреждения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Ромохова Татьяна Геннадь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ind w:firstLine="540"/>
        <w:jc w:val="both"/>
        <w:rPr/>
      </w:pPr>
      <w:r>
        <w:rPr/>
        <w:t>1. Начальная (максимальная) цена контракта 139 650,00 рублей (Сто тридцать девять тысяч шестьсот пятьдесят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бюджета – 76 440,00 руб., средства ОМС – 63 210,00 руб.</w:t>
      </w:r>
    </w:p>
    <w:p>
      <w:pPr>
        <w:pStyle w:val="Normal"/>
        <w:ind w:firstLine="540"/>
        <w:jc w:val="both"/>
        <w:rPr/>
      </w:pPr>
      <w:r>
        <w:rPr/>
        <w:t>2.  Адрес места начала</w:t>
      </w:r>
      <w:r>
        <w:rPr>
          <w:sz w:val="18"/>
          <w:szCs w:val="18"/>
        </w:rPr>
        <w:t xml:space="preserve"> оказания услуги</w:t>
      </w:r>
      <w:r>
        <w:rPr/>
        <w:t xml:space="preserve">:  г. Пермь, ул. М.Рыбалко,44. 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эквивалент с понедельника по четверг с 8:00 часов до 17:00 часов, пятница и предпраздничный день  - 8:00 часов до 16:00 часов, суббота с 8:00 часов до 12:00 часов. Назначение: для оперативной работы служб больницы, доставка молочной продукции, обслуживания вызовов. Наличие санитарного паспорта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>3.  Период оказания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1 октябр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1 декабря 2009г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Цена контракта определяется в твердых ценах, неизменных на весь период действия муниципального контракта, должна включать в себя все расходы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предрейсовый технический осмотр транспортного средства, предрейсовый медицинский осмотр водителя, оплату труда водителей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/>
        <w:t xml:space="preserve">4. Сроки и условия оплаты услуг.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 за соответствующий период, счета-фактуры, оформленных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21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                 22 сентября  2009 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30:00Z</dcterms:created>
  <dc:creator>ОЕМ Пользователь</dc:creator>
  <dc:description/>
  <dc:language>en-US</dc:language>
  <cp:lastModifiedBy>Garmony</cp:lastModifiedBy>
  <cp:lastPrinted>2009-02-05T16:59:00Z</cp:lastPrinted>
  <dcterms:modified xsi:type="dcterms:W3CDTF">2009-09-14T05:22:00Z</dcterms:modified>
  <cp:revision>138</cp:revision>
  <dc:subject/>
  <dc:title>МУНИЦИПАЛЬНОЕ УЧРЕЖДЕНИЕ ЗДРАВООХРАНЕНИЯ ГОРОДСКАЯ ДЕТСКАЯ БОЛЬНИЦА № 24</dc:title>
</cp:coreProperties>
</file>