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23 от «14» сентября  200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9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зучив направленное Вами Извещение № 23  от «14» сентября 2009г. о проведении запроса котировок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99"/>
        <w:gridCol w:w="1440"/>
        <w:gridCol w:w="1080"/>
        <w:gridCol w:w="1143"/>
        <w:gridCol w:w="661"/>
        <w:gridCol w:w="1084"/>
        <w:gridCol w:w="903"/>
      </w:tblGrid>
      <w:tr>
        <w:trPr>
          <w:trHeight w:val="880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Марка автомоби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Цена контрак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</w:t>
            </w:r>
          </w:p>
        </w:tc>
      </w:tr>
      <w:tr>
        <w:trPr>
          <w:trHeight w:val="225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нитарный автомобиль УАЗ 3962 или *эквивалент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 четверг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 650,0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6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ница и предпраздничный день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0-12.00 суббо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65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личество пассажирских мес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ина автомобиля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бъем багажного (грузового) отсека (л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едлагаемая нами цена контракта на оказание транспортных услуг составляет_________________________________________________________ (прописать цифрами и письменно) и включает в себя все расходы по оказанию услуг, </w:t>
      </w:r>
      <w:r>
        <w:rPr>
          <w:rFonts w:cs="Times New Roman" w:ascii="Times New Roman" w:hAnsi="Times New Roman"/>
        </w:rPr>
        <w:t>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предрейсовый технический осмотр транспортного средства, предрейсовый медицинский осмотр водителя, оплату труда водителей, проезд к месту оказания услуг и обратно, все виды страхования и другие расходы, связанные с эксплуатацией транспортных средств, а также уплату налогов и иных обязательных платеж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 Период оказания услуг: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начало: 01.10.2009г.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кончание: 31.12.2009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18"/>
          <w:szCs w:val="18"/>
        </w:rPr>
        <w:t xml:space="preserve">2. Сроки и условия оплаты услуг.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 услуг за соответствующий период, счета-фактуры, оформленных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Адрес места начала оказания услуги: г. Пермь, ул. М.Рыбалко,44.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</w:t>
      </w:r>
    </w:p>
    <w:p>
      <w:pPr>
        <w:pStyle w:val="Normal"/>
        <w:ind w:left="-900" w:hanging="0"/>
        <w:jc w:val="both"/>
        <w:rPr/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Мы осведомлены о включении сведений __________________________________________________________________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bCs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/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4:45:00Z</dcterms:created>
  <dc:creator>Buch</dc:creator>
  <dc:description/>
  <dc:language>en-US</dc:language>
  <cp:lastModifiedBy>Garmony</cp:lastModifiedBy>
  <cp:lastPrinted>2009-02-05T16:57:00Z</cp:lastPrinted>
  <dcterms:modified xsi:type="dcterms:W3CDTF">2009-09-10T08:04:00Z</dcterms:modified>
  <cp:revision>111</cp:revision>
  <dc:subject/>
  <dc:title>Муниципальное управление здравоохранения администрации г</dc:title>
</cp:coreProperties>
</file>