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14  от  14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хническое и аварийное обслуживание бесхозяйных объектов инженерной инфраструкту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за счет  средств муниципального бюджета города Перми способом  запроса котировок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ыполнение работ по техническому и аварийному обслуживанию бесхозяйных объектов инженерной инфраструктуры в Дзержинском районе г. Перми в соответствии с прилагаемой таблицей в техническом задании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) место нахождения Дзержинский район г.Перм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) наименование основного средства – см. таблицу 1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) вид прокладки – см. таблицу 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характеристика сетей – см. таблицу 1;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) общая длина сетей    9 366,80 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Дзержинский рай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до 31.12.2009 г. 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49 000,00 руб. (Двести сорок девять тысяч рублей 00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за фактически выполненные работы будет произведена Заказчиком в безналичной форме, путем перечисления  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 и справки о стоимости выполненных работ и затрат (форма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2  по вышеуказанному адресу   </w:t>
      </w:r>
      <w:r>
        <w:rPr>
          <w:b/>
          <w:sz w:val="20"/>
          <w:szCs w:val="20"/>
        </w:rPr>
        <w:t xml:space="preserve">до 17 часов 30  минут 21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иложение №1 - техническое задание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-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tevelevadb</dc:creator>
  <dc:description/>
  <dc:language>en-US</dc:language>
  <cp:lastModifiedBy>Batueva</cp:lastModifiedBy>
  <cp:lastPrinted>2009-09-14T11:40:00Z</cp:lastPrinted>
  <dcterms:modified xsi:type="dcterms:W3CDTF">2009-09-14T05:40:00Z</dcterms:modified>
  <cp:revision>3</cp:revision>
  <dc:subject/>
  <dc:title>ЗАПРОС КОТИРОВОЧНОЙ ЦЕНЫ</dc:title>
</cp:coreProperties>
</file>