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№14</w:t>
      </w:r>
    </w:p>
    <w:p>
      <w:pPr>
        <w:pStyle w:val="Normal"/>
        <w:jc w:val="right"/>
        <w:rPr/>
      </w:pPr>
      <w:r>
        <w:rPr/>
        <w:t>от  14 сентября 2009 г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техническое и аварийное обслуживание бесхозяйных инженерных сетей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еречень инженерных сете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место нахождения Дзержинский район г.Перм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см. таблицу 1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ид прокладки – см. таблицу 1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характеристика сетей – см. таблицу 1;     </w:t>
      </w:r>
    </w:p>
    <w:p>
      <w:pPr>
        <w:pStyle w:val="Normal"/>
        <w:rPr/>
      </w:pPr>
      <w:r>
        <w:rPr>
          <w:sz w:val="24"/>
          <w:szCs w:val="24"/>
        </w:rPr>
        <w:t>д) общая длина сетей    9 366,80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стоимость  работ   249 000,00 руб.</w:t>
      </w:r>
    </w:p>
    <w:p>
      <w:pPr>
        <w:pStyle w:val="Heading3"/>
        <w:tabs>
          <w:tab w:val="clear" w:pos="720"/>
          <w:tab w:val="left" w:pos="56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jc w:val="both"/>
        <w:rPr/>
      </w:pPr>
      <w:r>
        <w:rPr>
          <w:sz w:val="24"/>
          <w:szCs w:val="24"/>
        </w:rPr>
        <w:t>2.1. Выполнение работ по техническому  обслуживанию бесхозяйных инженерных се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В срок до 10.10.2009 произвести гидравлические  испытания тепловых  сетей в соответствии с графиком подготовки к отопительному сезону 2009-2010гг. с ликвидацией обнаруженных при этом наруш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Обеспечить поддержание чистоты в камерах и колодц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Своевременно удалять воздух из теплопроводов через воздушники, не                                                   допускать присоса воздуха в тепловой сети, поддерживать постоянно необходимое избыточное давление во всех точках се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Все выполняемые действия записывать в журнал производства работ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 Устранение аварийных ситуаций на бесхозяйных инженерных сетях.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 техническому и аварийному обслуживанию инженерных сетей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о:         со дня подписания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31.12.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дравлическое испытание тепловых сетей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графиком подготовки тепловых сетей к отопительному сезону 2009-2010гг.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о:         не позднее 7 дней после заключения контракта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кончание:   не позднее 20 дней после заключения контракта;</w:t>
      </w:r>
    </w:p>
    <w:p>
      <w:pPr>
        <w:pStyle w:val="Normal"/>
        <w:rPr/>
      </w:pPr>
      <w:r>
        <w:rPr>
          <w:b/>
          <w:sz w:val="24"/>
          <w:szCs w:val="24"/>
        </w:rPr>
        <w:t>4. Виды работ, подлежащие лицензирован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1. Земляные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работка выемок, вертикальная планиро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плотнение гру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Изоляционные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ройство теплоизоляции с применением мягких, жестких и полужестких изделий и устройство покровных оболочек изоляции из жестких материа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3. Работы по устройству наружных инженерных систем и оборуд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ройство колодцев, площадок, оголовков, лотк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ановка запорной арматуры;</w:t>
      </w:r>
    </w:p>
    <w:p>
      <w:pPr>
        <w:pStyle w:val="Normal"/>
        <w:jc w:val="both"/>
        <w:rPr/>
      </w:pPr>
      <w:r>
        <w:rPr>
          <w:sz w:val="24"/>
          <w:szCs w:val="24"/>
        </w:rPr>
        <w:t>- прокладка тепловых сетей с температурой теплоносителя до 115град.С (в том числе из полимерных материал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кладка водопроводных сетей (в том числе из полимерных материал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Работы по устройству внутренних инженерных систем и оборудования:</w:t>
      </w:r>
    </w:p>
    <w:p>
      <w:pPr>
        <w:pStyle w:val="Normal"/>
        <w:jc w:val="both"/>
        <w:rPr/>
      </w:pPr>
      <w:r>
        <w:rPr>
          <w:sz w:val="24"/>
          <w:szCs w:val="24"/>
        </w:rPr>
        <w:t>- устройство тепловых систем с температурой теплоносителя до 115 град.С (в том числе из полимерных материал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водопроводных систем и оборудования (в том числе из полимерных материалов)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 Требования к качеству и  результатам работ:</w:t>
      </w: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производстве работ по текущему ремонту, техническому и аварийному обслуживанию инженерных сетей соблюдать требования нормативных правовых  актов    РФ   и   нормативных   технических    документов: МДС 13-18.2000 «Рекомендации по подготовке жилищного фонда к зиме»; МДК 4-02.2001 «Типовая инструкция по технической эксплуатации тепловых сетей систем коммунального теплоснабжения»; МДК 3-02.2001 «Правила технической эксплуатации систем и сооружений коммунального водоснабжения и канализации»;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-10-75 «Благоустройство территорий»; СНиП 3.01.04-87 «Приемка в эксплуатацию законченных строительством объектов».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/>
        <w:t>Таблица № 1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163"/>
        <w:gridCol w:w="4117"/>
        <w:gridCol w:w="851"/>
        <w:gridCol w:w="567"/>
        <w:gridCol w:w="1505"/>
        <w:gridCol w:w="744"/>
        <w:gridCol w:w="302"/>
        <w:gridCol w:w="284"/>
      </w:tblGrid>
      <w:tr>
        <w:trPr>
          <w:trHeight w:val="187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йон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СЕ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 ЦТП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стики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тяженность, </w:t>
            </w:r>
          </w:p>
        </w:tc>
      </w:tr>
      <w:tr>
        <w:trPr>
          <w:trHeight w:val="18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канале т/трассы</w:t>
            </w:r>
          </w:p>
        </w:tc>
      </w:tr>
      <w:tr>
        <w:trPr>
          <w:trHeight w:val="32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</w:t>
            </w:r>
          </w:p>
        </w:tc>
        <w:tc>
          <w:tcPr>
            <w:tcW w:w="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ВС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ВС</w:t>
            </w:r>
          </w:p>
        </w:tc>
      </w:tr>
    </w:tbl>
    <w:p>
      <w:pPr>
        <w:pStyle w:val="Normal"/>
        <w:rPr>
          <w:bCs/>
        </w:rPr>
      </w:pPr>
      <w:r>
        <w:rPr>
          <w:b/>
          <w:bCs/>
          <w:sz w:val="22"/>
          <w:szCs w:val="22"/>
        </w:rPr>
        <w:t xml:space="preserve">                            </w:t>
      </w:r>
      <w:r>
        <w:rPr>
          <w:b/>
          <w:bCs/>
          <w:sz w:val="22"/>
          <w:szCs w:val="22"/>
        </w:rPr>
        <w:t xml:space="preserve">ДЗЕРЖИНСКИЙ район -                                                    </w:t>
      </w:r>
      <w:r>
        <w:rPr>
          <w:bCs/>
        </w:rPr>
        <w:t xml:space="preserve">протяженность=  </w:t>
      </w:r>
      <w:r>
        <w:rPr>
          <w:b/>
          <w:bCs/>
        </w:rPr>
        <w:t>9 366,80м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3"/>
        <w:gridCol w:w="1247"/>
        <w:gridCol w:w="23"/>
        <w:gridCol w:w="4090"/>
        <w:gridCol w:w="851"/>
        <w:gridCol w:w="708"/>
        <w:gridCol w:w="1134"/>
        <w:gridCol w:w="851"/>
      </w:tblGrid>
      <w:tr>
        <w:trPr>
          <w:trHeight w:val="21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 Мильч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львенская,17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8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 Мильч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няков, 3 от С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 Мильч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няков, 5 от С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 Мильч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няков, 7 от ТК-110-4 ч/з ТК-104-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 Мильч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львенская,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 Мильч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няков, 3 от С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 Мильч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няков, 5 от С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 Мильч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няков, 7 от ТК-110-4 ч/з ТК-104-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0</w:t>
            </w:r>
          </w:p>
        </w:tc>
      </w:tr>
      <w:tr>
        <w:trPr>
          <w:trHeight w:val="19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 Мильч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овского, 2а(ЦТП-9) от ТК-1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 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2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,80</w:t>
            </w:r>
          </w:p>
        </w:tc>
      </w:tr>
      <w:tr>
        <w:trPr>
          <w:trHeight w:val="19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 Мильч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овского, 9 от ЦТП-9 до ТК-107-3-3 до ТК-109-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 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 Мильч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льчакова,10 от ТК-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108/7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4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 Мильч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льчакова,17 от ТК 110-4-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 Мильч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льчакова,19 от ЦТП-9(Котовского,2а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 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3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20</w:t>
            </w:r>
          </w:p>
        </w:tc>
      </w:tr>
      <w:tr>
        <w:trPr>
          <w:trHeight w:val="19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 Мильч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льчакова,19а от ТК 107-3-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76=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 Мильч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льчакова,19а от ЦТП-9(Котовского,2а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 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 Мильч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ьчакова,33 от Мильчакова,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3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 Мильч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льчакова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 Мильч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чинникова,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 Мильч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чинникова,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 Мильч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чинникова,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 Мильч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ЦТП-27(Овчинникова,8) до ТК-110-4-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ТП-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 Мильч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зунова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3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 Мильч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зунова,4а от С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89=56,5 д57=10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,5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 Мильч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истов,11 от ЦТП-41(Мильчакова,10а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ТП-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9/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 Мильч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-184-10; ТК-184-10-2; ТК-184-10-4; С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 Мильч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-2 от ЦТП-41(Мильчакова,10а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ТП-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219/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 Мильч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-2 -ТК-3 ТК-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ТП-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4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Кирова,230 до ТК 579-5-1; ТК 579-5-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=98,5; 2д89=29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00</w:t>
            </w:r>
          </w:p>
        </w:tc>
      </w:tr>
      <w:tr>
        <w:trPr>
          <w:trHeight w:val="22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ьшевистская,216 от ТК 579-5-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89=2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ьшевистская,220 от ТП(задв)- ТК 579-13-2К 579-13-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89=112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,1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64 от ТК-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7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истическая, 72 от ЦТП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=3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истическая,111 от ТК-579-21-8-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истическая,115(ЦТП-24) от ТК-579-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истическая,117 от ЦТП-24(Коммунист,115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50</w:t>
            </w:r>
          </w:p>
        </w:tc>
      </w:tr>
      <w:tr>
        <w:trPr>
          <w:trHeight w:val="19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истическая,121 от ЦТП-24(Коммунист,115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7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исанова, 3 от ТК 587-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89=3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исанова,13а(ЦТП-36) от ТК-584-0-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219=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-584-0-1; ТК;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,7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-584-0-3; ТК-584-0-4;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3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исанова,15 от ТК-584-0-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2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 63 от ТК-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3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-5- ТК-6 - ТК-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-6 - ТК-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5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 71 от ТК-579-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 73 от ТК-579-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 75 от Ленина,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 79 от Ленина,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=5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а, 87(ЦТП-44) от ТК-579-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2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5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джоникидзе,152 от ТК 587-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джоникидзе,159 от ТК 587-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89=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2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джоникидзе,161 от ТК 587-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=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джоникидзе,171 от ТК 587-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89=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джоникидзе,177 от ТК 587-25-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=75; 2д57=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еханова,33 от Ленина,71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89=1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6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лмачева,32(ЦТП) от ТК-579-19; ТК-579-19-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0=7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.Коласа, 5а от Я.Коласа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Я.Коласа, 9(</w:t>
            </w:r>
            <w:r>
              <w:rPr>
                <w:color w:val="000000"/>
                <w:sz w:val="14"/>
                <w:szCs w:val="14"/>
              </w:rPr>
              <w:t xml:space="preserve">ЦТП-37) </w:t>
            </w:r>
            <w:r>
              <w:rPr>
                <w:color w:val="000000"/>
                <w:sz w:val="16"/>
                <w:szCs w:val="16"/>
              </w:rPr>
              <w:t>от ТК-579-21-8-1;ТК-579-21-8;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219/1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,1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.Коласа,12(ввод в ЦТП-32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 Данилиха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ева,17а(ЦТП-13) от ТК 5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219=43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4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1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 Данилиха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ева,19 от ТК 554-2-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89=65м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 Данилиха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а, 70 от ТК-57-0-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8=16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6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3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 Данилиха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еханова,51 от ТК 58-0-5/3 -ТК 58-0-5/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 Данилиха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еханова,51 от ТК 58-0-5/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 Данилиха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еханова,51"б" от ТК-58-0-5/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 Данилиха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еханова,51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 Данилиха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еханова,53 от т.врез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 Данилиха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еханова,53а от ТК 58-0-5/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 Данилиха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еханова,55 от ТК 58-0-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 Данилиха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еханова,55 транзит по подвалу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 Данилиха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.Космонавтов,82/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ия Каменского, 3(ЦТП-43) от ТК 886-7  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ТП-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9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тчинская,15(лыж.база) от Т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=117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,5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4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анинцев,21 (В.Каменского,13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яРыночная,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яРыночная,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7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яРыночная,26 от ТК-872-1-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7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С от ТК 886-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кирева,10(корпус №6)  от П9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6,1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кирева,15(корпус спорт) от ТК-931-0-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7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кирева,16(общ.№2) от ЦТП хим.корпус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нкеля, 3(корпус юридич) от ТК 935-0-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3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нкеля, 3а(столовая) от ЦТП-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5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нкеля, 5(общежитие №8) от ТК-931-0-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нкеля, 5а(корпус №3) от склада 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6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нкеля, 7(корпус №2) от склада 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нкеля, 7а(корпус №4) от склада 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нкеля, 8(тир) от ТК-931-0-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нивер химич.склад от ЦТП-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5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зержинского, 2(корпус №5) от ТК-931-0-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3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зержинского, 2а(корпус экон.) от ТК-931-0-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,5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ябова,10а(ЦТП-5) от ТК-872-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2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ябова,11/2 от ТК-872-3-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ябова,14 от С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5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ябова,17 от ЦТП-4(Желябова,17а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159/7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ябова,17а(ЦТП-4) от ТК-872-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2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7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ябова,19 от ТК-872-1-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фонина,16 от ЦТП-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5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9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фонина,18а(ЦТП-28) от ТК-868-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2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фонина,19 от ТК-868-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1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фонина,21 от ЦТП-8(Подлесная,5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2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арковый пр,  2а от Парковый.пр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ТП- 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7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ковый пр,10/2 от ЦТП-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27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3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4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ковый пр,18 от насосно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ТП-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89/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0</w:t>
            </w:r>
          </w:p>
        </w:tc>
      </w:tr>
      <w:tr>
        <w:trPr>
          <w:trHeight w:val="21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5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113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ковый пр,20/1  до насосно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ТП-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89/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0</w:t>
            </w:r>
          </w:p>
        </w:tc>
      </w:tr>
      <w:tr>
        <w:trPr>
          <w:trHeight w:val="210" w:hRule="atLeast"/>
        </w:trPr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6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ковый пр,22/2 от СК-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ТП-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0</w:t>
            </w:r>
          </w:p>
        </w:tc>
      </w:tr>
      <w:tr>
        <w:trPr>
          <w:trHeight w:val="210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ковый пр,24 от Желябова,11/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ТП-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7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00</w:t>
            </w:r>
          </w:p>
        </w:tc>
      </w:tr>
      <w:tr>
        <w:trPr>
          <w:trHeight w:val="210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ковый пр,26 от Парковый,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ТП-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10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9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овый пр,34(насосная) до ТК-877-1-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ТП-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1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0</w:t>
            </w:r>
          </w:p>
        </w:tc>
      </w:tr>
      <w:tr>
        <w:trPr>
          <w:trHeight w:val="210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овый пр,34(насосная) от Пожарского,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ТП-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1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0</w:t>
            </w:r>
          </w:p>
        </w:tc>
      </w:tr>
      <w:tr>
        <w:trPr>
          <w:trHeight w:val="210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1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овый пр,50(ЦТП-1) от ТК-8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ТП-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2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50</w:t>
            </w:r>
          </w:p>
        </w:tc>
      </w:tr>
      <w:tr>
        <w:trPr>
          <w:trHeight w:val="210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ковый пр.13а(ЦТП-6) от ТК-872-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27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210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еленческая,16 от Подлесной,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ТП- 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7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0</w:t>
            </w:r>
          </w:p>
        </w:tc>
      </w:tr>
      <w:tr>
        <w:trPr>
          <w:trHeight w:val="210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4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лесная, 7/3 от Подлесной, 7/4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ГВС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</w:tr>
      <w:tr>
        <w:trPr>
          <w:trHeight w:val="225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5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лесная,19/2 от Подлесная,23/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0</w:t>
            </w:r>
          </w:p>
        </w:tc>
      </w:tr>
      <w:tr>
        <w:trPr>
          <w:trHeight w:val="225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6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лесная,23 от ТК-872-1-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00</w:t>
            </w:r>
          </w:p>
        </w:tc>
      </w:tr>
      <w:tr>
        <w:trPr>
          <w:trHeight w:val="225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7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жарского,12а(ЦТП) от ТК-877-1-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27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,50</w:t>
            </w:r>
          </w:p>
        </w:tc>
      </w:tr>
      <w:tr>
        <w:trPr>
          <w:trHeight w:val="274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8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,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9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,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тивная,21 от ТК-872-1-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7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00</w:t>
            </w:r>
          </w:p>
        </w:tc>
      </w:tr>
      <w:tr>
        <w:trPr>
          <w:trHeight w:val="210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1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ей,12 от ТК 872-19-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133/7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</w:tr>
      <w:tr>
        <w:trPr>
          <w:trHeight w:val="210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2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ей,16 от ТК 872-19-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89/7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</w:t>
            </w:r>
          </w:p>
        </w:tc>
      </w:tr>
      <w:tr>
        <w:trPr>
          <w:trHeight w:val="210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0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-3 - ТК-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3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0</w:t>
            </w:r>
          </w:p>
        </w:tc>
      </w:tr>
      <w:tr>
        <w:trPr>
          <w:trHeight w:val="274" w:hRule="atLeast"/>
        </w:trPr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Дзерж Парковый</w:t>
            </w:r>
          </w:p>
        </w:tc>
        <w:tc>
          <w:tcPr>
            <w:tcW w:w="40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-868-1 от ЦТП-8(Подлесная,5)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00</w:t>
            </w:r>
          </w:p>
        </w:tc>
      </w:tr>
      <w:tr>
        <w:trPr>
          <w:trHeight w:val="210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5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 Акулова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чаева,22 от ТК-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0</w:t>
            </w:r>
          </w:p>
        </w:tc>
      </w:tr>
      <w:tr>
        <w:trPr>
          <w:trHeight w:val="210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6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 Акулова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чаева,24 от Докучаева,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0</w:t>
            </w:r>
          </w:p>
        </w:tc>
      </w:tr>
      <w:tr>
        <w:trPr>
          <w:trHeight w:val="210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7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 Акулова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чаева,28 от ТК-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210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8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 Акулова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чаева,28а(д/с№407) от ТК-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195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9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 Акулова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ычева,21 от Костычева,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=3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0</w:t>
            </w:r>
          </w:p>
        </w:tc>
      </w:tr>
      <w:tr>
        <w:trPr>
          <w:trHeight w:val="195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 Акулова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ычева,29 от ТК-5-3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195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 Акулова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ычева,31 от ТК-5-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195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2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 Акулова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ычева,38 от Костычева,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195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 Акулова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ычева,41 от Докучаева,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0</w:t>
            </w:r>
          </w:p>
        </w:tc>
      </w:tr>
      <w:tr>
        <w:trPr>
          <w:trHeight w:val="210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4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 Акулова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пешинского,43(школа №111) от ЦТП-6(Ветлужская,89а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4,50</w:t>
            </w:r>
          </w:p>
        </w:tc>
      </w:tr>
      <w:tr>
        <w:trPr>
          <w:trHeight w:val="225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5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 Акулова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истов,43(школа №40) от ТК-12 до т.врезк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,00</w:t>
            </w:r>
          </w:p>
        </w:tc>
      </w:tr>
      <w:tr>
        <w:trPr>
          <w:trHeight w:val="225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6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 Акулова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истов,43(школа №40) от ТК-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0</w:t>
            </w:r>
          </w:p>
        </w:tc>
      </w:tr>
      <w:tr>
        <w:trPr>
          <w:trHeight w:val="210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7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 Акулова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ченова, 9 от ТК-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08=2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00</w:t>
            </w:r>
          </w:p>
        </w:tc>
      </w:tr>
      <w:tr>
        <w:trPr>
          <w:trHeight w:val="210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 Акулова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-11 от ЦТП-53(Докучаева,20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27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10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9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 Акулова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-14; ТК-15; ТК-16;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,00</w:t>
            </w:r>
          </w:p>
        </w:tc>
      </w:tr>
      <w:tr>
        <w:trPr>
          <w:trHeight w:val="210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0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 Акулова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-4; ТК-5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00</w:t>
            </w:r>
          </w:p>
        </w:tc>
      </w:tr>
      <w:tr>
        <w:trPr>
          <w:trHeight w:val="210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 Акулова</w:t>
            </w:r>
          </w:p>
        </w:tc>
        <w:tc>
          <w:tcPr>
            <w:tcW w:w="4090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-5-1; ТК-5-3;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,00</w:t>
            </w:r>
          </w:p>
        </w:tc>
      </w:tr>
      <w:tr>
        <w:trPr>
          <w:trHeight w:val="210" w:hRule="atLeast"/>
        </w:trPr>
        <w:tc>
          <w:tcPr>
            <w:tcW w:w="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2</w:t>
            </w:r>
          </w:p>
        </w:tc>
        <w:tc>
          <w:tcPr>
            <w:tcW w:w="12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 Акулова</w:t>
            </w:r>
          </w:p>
        </w:tc>
        <w:tc>
          <w:tcPr>
            <w:tcW w:w="40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-9 до ТК-1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ТП-5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1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0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Требования к сроку предоставления гарантий качества работ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идравлическое испытание -  до окончания отопительного сезона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м начальника                                                             Н.Н.Федор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техническ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99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16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09-14T11:12:00Z</cp:lastPrinted>
  <dcterms:modified xsi:type="dcterms:W3CDTF">2009-09-14T05:46:00Z</dcterms:modified>
  <cp:revision>13</cp:revision>
  <dc:subject>Birthday </dc:subject>
  <dc:title>Are You suprised ?</dc:title>
</cp:coreProperties>
</file>