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№15  от  14 сент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хническое и аварийное обслуживание бесхозяйных объектов инженерной инфраструкту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за счет  средств муниципального бюджета города Перми способом  запроса котировок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выполнение работ по техническому и аварийному обслуживанию бесхозяйных объектов инженерной инфраструктуры в Индустриальном и Свердловском районах г. Перми в соответствии с прилагаемой таблицей в техническом задании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место нахождения Индустриальный и Свердловский районы г.Перм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наименование основного средства – см. таблицу 1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ид прокладки – см. таблицу 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0"/>
          <w:szCs w:val="20"/>
        </w:rPr>
        <w:t>д) общая длина сетей   7 564,60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Индустриальный район, Свердловский рай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до 31.12.2009 г.  с момента подписа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49 000,00 руб. (Двести сорок девять тысяч рублей 00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за фактически выполненные работы будет произведена Заказчиком в безналичной форме, путем перечисления  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 и справки о стоимости выполненных работ и затрат (форма КС-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 №2  по вышеуказанному адресу   </w:t>
      </w:r>
      <w:r>
        <w:rPr>
          <w:b/>
          <w:sz w:val="20"/>
          <w:szCs w:val="20"/>
        </w:rPr>
        <w:t xml:space="preserve">до 17 часов 30  минут 21 сентя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иложение №1 - техническое задание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3 - проект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46:00Z</dcterms:created>
  <dc:creator>tevelevadb</dc:creator>
  <dc:description/>
  <dc:language>en-US</dc:language>
  <cp:lastModifiedBy>Batueva</cp:lastModifiedBy>
  <cp:lastPrinted>2009-09-14T11:50:00Z</cp:lastPrinted>
  <dcterms:modified xsi:type="dcterms:W3CDTF">2009-09-14T05:50:00Z</dcterms:modified>
  <cp:revision>3</cp:revision>
  <dc:subject/>
  <dc:title>ЗАПРОС КОТИРОВОЧНОЙ ЦЕНЫ</dc:title>
</cp:coreProperties>
</file>