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14.09.2009 г. № 9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ПРОЕКТ</w:t>
      </w:r>
    </w:p>
    <w:p>
      <w:pPr>
        <w:pStyle w:val="Normal"/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№ _____</w:t>
      </w:r>
    </w:p>
    <w:p>
      <w:pPr>
        <w:pStyle w:val="Normal"/>
        <w:spacing w:before="0" w:after="6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before="0" w:after="60"/>
        <w:rPr/>
      </w:pPr>
      <w:r>
        <w:rPr>
          <w:szCs w:val="24"/>
        </w:rPr>
        <w:t xml:space="preserve">г. Пермь                                       </w:t>
        <w:tab/>
        <w:tab/>
        <w:tab/>
        <w:t xml:space="preserve">                        «____»___________ 2009 год  </w:t>
      </w:r>
    </w:p>
    <w:p>
      <w:pPr>
        <w:pStyle w:val="Normal"/>
        <w:spacing w:before="0" w:after="6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4"/>
        </w:rPr>
        <w:t>Комитет социальной защиты населения администрации города Перми, именуемый в дальнейшем «Заказчик», в лице и.о. председателя комитета Канзепаровой Ирины Вакилевны, действующей на основании распоряжения главы администрации г. Перми от 07.10.2008 № 131-к и на основании Положения о комитете, с одной стороны, и __________________________именуемое в дальнейшем «Поставщик», в лице ____________________________________, действующего на основании __________________________, с другой стороны, совместно именуемые в дальнейшем Стороны, на основании решения котировочной комиссии (протокол от «____» _______2009 № ______) заключили настоящий муниципальный контракт (далее - контракт) о нижеследующем:</w:t>
      </w:r>
    </w:p>
    <w:p>
      <w:pPr>
        <w:pStyle w:val="Normal"/>
        <w:autoSpaceDE w:val="false"/>
        <w:ind w:left="181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2"/>
        </w:numPr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едмет контракта </w:t>
      </w:r>
    </w:p>
    <w:p>
      <w:pPr>
        <w:pStyle w:val="Normal"/>
        <w:spacing w:before="0" w:after="60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60"/>
        <w:ind w:firstLine="567"/>
        <w:jc w:val="both"/>
        <w:rPr>
          <w:szCs w:val="24"/>
        </w:rPr>
      </w:pPr>
      <w:r>
        <w:rPr>
          <w:szCs w:val="24"/>
        </w:rPr>
        <w:t xml:space="preserve">1.1 Поставщик в рамках п. 3.1.1 долгосрочной целевой программы «Социальная поддержка населения города Перми» на 2009-2011 годы, утвержденной постановлением администрации города Перми от 19.08.2009 № 548, обязуется поставить Заказчику </w:t>
      </w:r>
      <w:r>
        <w:rPr/>
        <w:t xml:space="preserve">подарки  в виде шоколадных конфет к Международному Дню пожилого человека </w:t>
      </w:r>
      <w:r>
        <w:rPr>
          <w:szCs w:val="24"/>
        </w:rPr>
        <w:t xml:space="preserve">(далее-товар) в соответствии с Техническим заданием (Приложение 1), являющимся неотъемлемой частью контракта, а Заказчик принять и оплатить товар в соответствии с условиями настоящего контракта. </w:t>
      </w:r>
    </w:p>
    <w:p>
      <w:pPr>
        <w:pStyle w:val="Normal"/>
        <w:autoSpaceDE w:val="false"/>
        <w:ind w:firstLine="18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2. Условия и сроки поставк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tLeast" w:line="20"/>
        <w:ind w:firstLine="720"/>
        <w:rPr>
          <w:szCs w:val="24"/>
        </w:rPr>
      </w:pPr>
      <w:r>
        <w:rPr>
          <w:szCs w:val="24"/>
        </w:rPr>
        <w:t xml:space="preserve">2.1. Поставка товара производится в соответствии с Техническим заданием (Приложение 1). </w:t>
      </w:r>
    </w:p>
    <w:p>
      <w:pPr>
        <w:pStyle w:val="Normal"/>
        <w:ind w:firstLine="720"/>
        <w:jc w:val="both"/>
        <w:rPr>
          <w:i/>
          <w:i/>
          <w:szCs w:val="24"/>
        </w:rPr>
      </w:pPr>
      <w:r>
        <w:rPr>
          <w:szCs w:val="24"/>
        </w:rPr>
        <w:t>2.2. Поставщик обязуется собственными силами поставить товар в количестве 1100 коробок шоколадных конфет 30 сентября 2009 года в период времени с 14.00 до 17.00 часов по адресу:</w:t>
      </w:r>
      <w:r>
        <w:rPr>
          <w:i/>
          <w:szCs w:val="24"/>
        </w:rPr>
        <w:t xml:space="preserve"> </w:t>
      </w:r>
      <w:r>
        <w:rPr>
          <w:szCs w:val="24"/>
        </w:rPr>
        <w:t xml:space="preserve">г. Пермь , ул.Комсомольский проспект, д.79 (МУК «Центр культуры города Перми им. А.Г.Солдатова»). </w:t>
      </w:r>
    </w:p>
    <w:p>
      <w:pPr>
        <w:pStyle w:val="TextBody"/>
        <w:spacing w:lineRule="atLeast" w:line="20"/>
        <w:ind w:firstLine="720"/>
        <w:rPr>
          <w:szCs w:val="24"/>
        </w:rPr>
      </w:pPr>
      <w:r>
        <w:rPr>
          <w:szCs w:val="24"/>
        </w:rPr>
        <w:t xml:space="preserve">2.3. Поставщик не позднее чем за 1 (один) рабочий день до дня поставки обязан известить представителя Заказчика (Моргун Диляра Дарвиновна, тел. 290-14-15) телефонограммой, факсимильной связью, по телефону о готовности к поставке товара. </w:t>
      </w:r>
    </w:p>
    <w:p>
      <w:pPr>
        <w:pStyle w:val="Normal"/>
        <w:autoSpaceDE w:val="false"/>
        <w:ind w:firstLine="708"/>
        <w:jc w:val="both"/>
        <w:rPr/>
      </w:pPr>
      <w:r>
        <w:rPr>
          <w:szCs w:val="24"/>
        </w:rPr>
        <w:t xml:space="preserve">2.4. Поставщик гарантирует, что поставленный по настоящему контракту товар полностью соответствует Техническому заданию, требованиям ГОСТ 4570-93 от 01.01.1995 «Конфеты. Общие технические условия». </w:t>
      </w:r>
    </w:p>
    <w:p>
      <w:pPr>
        <w:pStyle w:val="TextBody"/>
        <w:spacing w:lineRule="atLeast" w:line="20"/>
        <w:ind w:firstLine="720"/>
        <w:rPr>
          <w:szCs w:val="24"/>
        </w:rPr>
      </w:pPr>
      <w:r>
        <w:rPr>
          <w:szCs w:val="24"/>
        </w:rPr>
        <w:t>2.5. Поставщик гарантирует качество товара. Поставляемый товар по качеству и комплектности должны соответствовать государственным стандартам, другой нормативно-технической документации, обязательной для данного конкретного вида товаров, подтверждающие их качество.</w:t>
      </w:r>
    </w:p>
    <w:p>
      <w:pPr>
        <w:pStyle w:val="Normal"/>
        <w:spacing w:lineRule="atLeast" w:line="20"/>
        <w:ind w:firstLine="708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left="180" w:hanging="0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left="18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left="18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3. Цена контракта и порядок расчетов </w:t>
      </w:r>
    </w:p>
    <w:p>
      <w:pPr>
        <w:pStyle w:val="Normal"/>
        <w:ind w:right="-55" w:hanging="0"/>
        <w:jc w:val="both"/>
        <w:rPr>
          <w:szCs w:val="24"/>
        </w:rPr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szCs w:val="24"/>
        </w:rPr>
        <w:t>3.1.</w:t>
      </w:r>
      <w:r>
        <w:rPr>
          <w:sz w:val="20"/>
        </w:rPr>
        <w:t xml:space="preserve"> </w:t>
      </w:r>
      <w:r>
        <w:rPr>
          <w:color w:val="000000"/>
          <w:szCs w:val="24"/>
        </w:rPr>
        <w:t xml:space="preserve">Цена контракта составляет __________ рублей ________ коп.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. </w:t>
      </w:r>
      <w:r>
        <w:rPr>
          <w:szCs w:val="24"/>
        </w:rPr>
        <w:t xml:space="preserve">Денежные средства на реализацию контракта предусмотрены Решением Пермской городской Думы от 23.12.2008 года № 400 «О бюджете города Перми на 2009 год и плановый период 2010- 2011 годы» (с последующими изменениями и дополнениями). 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jc w:val="both"/>
        <w:rPr>
          <w:szCs w:val="24"/>
        </w:rPr>
      </w:pPr>
      <w:r>
        <w:rPr>
          <w:szCs w:val="24"/>
        </w:rPr>
        <w:t xml:space="preserve">3.2 </w:t>
      </w:r>
      <w:r>
        <w:rPr>
          <w:sz w:val="20"/>
        </w:rPr>
        <w:t xml:space="preserve">. </w:t>
      </w:r>
      <w:r>
        <w:rPr>
          <w:szCs w:val="24"/>
        </w:rPr>
        <w:t>Оплата за поставленный товар осуществляется по безналичному расчету платежным  поручением  путем перечисления Заказчиком денежных средств на расчетный счет Поставщика в течение 10 банковских дней с момента подписания акта о приемке товаров, предъявления счета-фактуры, накладной унифицированной формы ТОРГ - 12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 xml:space="preserve">4. Порядок приемки товар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4.1. </w:t>
      </w:r>
      <w:r>
        <w:rPr>
          <w:rFonts w:cs="Times New Roman" w:ascii="Times New Roman" w:hAnsi="Times New Roman"/>
          <w:sz w:val="24"/>
          <w:szCs w:val="24"/>
        </w:rPr>
        <w:t>Приемка товаров осуществляется комиссией по приемке товаров (далее - комисс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омиссия создается Заказчиком для осуществления приемки товара и является коллегиальным органом. Состав комиссии утверждается приказом руководителя Заказчи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и заключении контракта Поставщик обязан представить Заказчику сведения о кандидатуре специалиста поставщика (Ф.И.О., должность) для включения в соста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миссия правомочна осуществлять свои функции в случае присутствия не менее половины состава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Комиссия осуществляет приемку товаров от Поставщика по количеству, ассортименту, комплектности и качеству, проверяет товары на наличие дефектов непроизводственного характера (дефектов транспортировки и др.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Для участия в приемке товаров поставщик обязан направить специалиста, компетентного (по характеру и опыту работы, по образованию) в вопросах определения количества, ассортимента, комплектности и качества подлежащих приемке това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Представитель поставщика, уполномоченный на участие в приемке товаров, должен иметь доверен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Поставщик при поставке товара обязан представить нормативно-техническую документацию на товар, в соответствии с которой этот товар изготовлен и в которой изложены требования и методы по проверке качества товаров, счет-фактуру, накладную унифицированной формы ТОРГ - 12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 При обнаружении недостачи товаров по количеству, ассортименту и (или) комплектности комиссия обязана документально зафиксировать данный факт путем составления акта рекламаций по форме согласно Приложению 2 к контрак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 Акт рекламаций в день составления передается Заказчиком Поставщику для устранения выявленных несоответствий или замены товаров.</w:t>
      </w:r>
    </w:p>
    <w:p>
      <w:pPr>
        <w:pStyle w:val="Normal"/>
        <w:spacing w:lineRule="atLeast" w:line="20"/>
        <w:ind w:firstLine="540"/>
        <w:jc w:val="both"/>
        <w:rPr>
          <w:szCs w:val="24"/>
        </w:rPr>
      </w:pPr>
      <w:r>
        <w:rPr/>
        <w:t xml:space="preserve">4.11. При получении акта рекламаций Поставщик обязан в течение 1 (одного) рабочего дня произвести замену ненадлежащего товара </w:t>
      </w:r>
      <w:r>
        <w:rPr>
          <w:szCs w:val="24"/>
        </w:rPr>
        <w:t>без расходов со стороны Заказч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2. По результатам приемки товара в день ее окончания комиссией составляется акт о приемке товаров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3. Акт о приемке товаров подписывается всеми присутствующими членами комиссии, Заказчиком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 Поставляемые товары считаются прошедшими приемку в момент подписания акта о приемке товаров.</w:t>
      </w:r>
    </w:p>
    <w:p>
      <w:pPr>
        <w:pStyle w:val="Normal"/>
        <w:keepLines/>
        <w:widowControl w:val="false"/>
        <w:suppressLineNumbers/>
        <w:suppressAutoHyphens w:val="true"/>
        <w:spacing w:before="0" w:after="60"/>
        <w:ind w:firstLine="709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szCs w:val="24"/>
        </w:rPr>
      </w:pPr>
      <w:r>
        <w:rPr>
          <w:color w:val="000000"/>
          <w:szCs w:val="24"/>
        </w:rPr>
        <w:tab/>
        <w:t>5.1 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/>
      </w:pPr>
      <w:r>
        <w:rPr>
          <w:color w:val="000000"/>
          <w:szCs w:val="24"/>
        </w:rPr>
        <w:tab/>
        <w:t xml:space="preserve">5.2  В случае неисполнения либо ненадлежащего исполнения условий контракта Поставщик </w:t>
      </w:r>
      <w:r>
        <w:rPr>
          <w:szCs w:val="24"/>
        </w:rPr>
        <w:t>за нарушение срока выполнения услуг по муниципальному контракту, уплачивает неустойку в размере 0,1%  за каждый день просрочки,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szCs w:val="24"/>
        </w:rPr>
      </w:pPr>
      <w:r>
        <w:rPr>
          <w:szCs w:val="24"/>
        </w:rPr>
        <w:tab/>
        <w:t xml:space="preserve">5.3. </w:t>
      </w:r>
      <w:r>
        <w:rPr>
          <w:color w:val="000000"/>
          <w:szCs w:val="24"/>
        </w:rPr>
        <w:t xml:space="preserve">В случае неисполнения либо ненадлежащего исполнения условий контракта </w:t>
      </w:r>
      <w:r>
        <w:rPr>
          <w:szCs w:val="24"/>
        </w:rPr>
        <w:t xml:space="preserve">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18" w:leader="none"/>
        </w:tabs>
        <w:jc w:val="both"/>
        <w:rPr/>
      </w:pPr>
      <w:r>
        <w:rPr>
          <w:color w:val="000000"/>
          <w:szCs w:val="24"/>
        </w:rPr>
        <w:tab/>
        <w:t>5.4. Уплата штрафных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6. Действие и прекращение действия контракта</w:t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>
          <w:szCs w:val="24"/>
        </w:rPr>
      </w:pPr>
      <w:r>
        <w:rPr>
          <w:szCs w:val="24"/>
        </w:rPr>
        <w:tab/>
        <w:t xml:space="preserve">6.1. Настоящий контракт вступает в силу со дня его подписания и действует до полного исполнения сторонами принятых на себя обязательств. 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6.2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Cs w:val="24"/>
        </w:rPr>
        <w:t xml:space="preserve">6.3. Расторжение контракта осуществляется исключительно по соглашению Сторон либо по 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6.4. 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 xml:space="preserve"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7. Прочие условия контракта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szCs w:val="24"/>
        </w:rPr>
        <w:t>7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по соглашению Сторон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7.4. Настоящий контракт составлен в 2-х экземплярах, имеющих одинаковую юридическую силу.</w:t>
      </w:r>
    </w:p>
    <w:p>
      <w:pPr>
        <w:pStyle w:val="Normal"/>
        <w:ind w:right="-381" w:firstLine="720"/>
        <w:jc w:val="both"/>
        <w:rPr/>
      </w:pPr>
      <w:r>
        <w:rPr>
          <w:szCs w:val="24"/>
        </w:rPr>
        <w:t>7.5.</w:t>
      </w:r>
      <w:r>
        <w:rPr/>
        <w:t xml:space="preserve"> </w:t>
      </w:r>
      <w:r>
        <w:rPr>
          <w:szCs w:val="24"/>
        </w:rPr>
        <w:t>Неотъемлемой частью контракта являются:</w:t>
      </w:r>
    </w:p>
    <w:p>
      <w:pPr>
        <w:pStyle w:val="Normal"/>
        <w:ind w:right="-381" w:hanging="0"/>
        <w:jc w:val="both"/>
        <w:rPr>
          <w:szCs w:val="24"/>
        </w:rPr>
      </w:pPr>
      <w:r>
        <w:rPr>
          <w:szCs w:val="24"/>
        </w:rPr>
        <w:t>Приложение 1:  «Техническое задание».</w:t>
      </w:r>
    </w:p>
    <w:p>
      <w:pPr>
        <w:pStyle w:val="Normal"/>
        <w:ind w:right="-381" w:hanging="0"/>
        <w:jc w:val="both"/>
        <w:rPr>
          <w:szCs w:val="24"/>
        </w:rPr>
      </w:pPr>
      <w:r>
        <w:rPr>
          <w:szCs w:val="24"/>
        </w:rPr>
        <w:t>Приложение 2: «Акт рекламации»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7.6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pacing w:lineRule="exact" w:line="2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Cs w:val="24"/>
        </w:rPr>
        <w:t>8</w:t>
      </w:r>
      <w:r>
        <w:rPr/>
        <w:t>. Юридические адреса и реквизиты Сторон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5039" w:hRule="atLeast"/>
        </w:trPr>
        <w:tc>
          <w:tcPr>
            <w:tcW w:w="496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14000, г. Пермь, ул. Кирова, 60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 5902291999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ФК по Пермскому краю (ДФ г. Перми,       л/с 02563000380, комитет социальной защиты населения администрации г. Перми,              л/с 02955010261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РКЦ ГУ БР по Пермскому краю г. Перми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анка России по Пермскому краю г.Перми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БИК 045773001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rPr/>
            </w:pPr>
            <w:r>
              <w:rPr/>
              <w:t>Исполнитель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.о. председателя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____/ И.В.Канзепарова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rPr/>
            </w:pPr>
            <w:r>
              <w:rPr/>
              <w:t>________________/____________________/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«___» ____________ 2009 год</w:t>
            </w:r>
          </w:p>
          <w:p>
            <w:pPr>
              <w:pStyle w:val="TextBody"/>
              <w:rPr/>
            </w:pPr>
            <w:r>
              <w:rPr/>
              <w:t xml:space="preserve">                  </w:t>
            </w:r>
            <w:r>
              <w:rPr/>
              <w:t>МП</w:t>
            </w:r>
          </w:p>
        </w:tc>
      </w:tr>
    </w:tbl>
    <w:p>
      <w:pPr>
        <w:sectPr>
          <w:type w:val="nextPage"/>
          <w:pgSz w:w="11906" w:h="16838"/>
          <w:pgMar w:left="1418" w:right="926" w:gutter="0" w:header="0" w:top="360" w:footer="0" w:bottom="1843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от____________2009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одарков в виде шоколадных конфет для пожилых граждан к Международному Дню пожилого челове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Количество подарков : </w:t>
      </w:r>
      <w:r>
        <w:rPr>
          <w:szCs w:val="24"/>
        </w:rPr>
        <w:t xml:space="preserve">1100 коробок шоколадных конфет (далее - товар)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Место поставки</w:t>
      </w:r>
      <w:r>
        <w:rPr>
          <w:szCs w:val="24"/>
        </w:rPr>
        <w:t xml:space="preserve">: МУК «Центр культуры города Перми им. А.Г.Солдатова», расположенный по адресу: г. Пермь , ул.Комсомольский проспект, д.79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Cs w:val="24"/>
        </w:rPr>
        <w:t xml:space="preserve">Требования к качеству и упаковке товара: </w:t>
      </w:r>
      <w:r>
        <w:rPr>
          <w:szCs w:val="24"/>
        </w:rPr>
        <w:t xml:space="preserve">качество конфет должно соответствовать требованиям ГОСТ 4570-93 от 01.01.1995 «Конфеты. Общие технические условия».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Конфеты, предварительно уложенные в капсюли, филейчики или коррексы из полимерных материалов, разрешенных органами государственного санитарно-эпидемиологического надзора, должны быть расфасованы в коробки, обтянутые полиэтиленовой пленкой. </w:t>
      </w:r>
    </w:p>
    <w:p>
      <w:pPr>
        <w:pStyle w:val="Normal"/>
        <w:autoSpaceDE w:val="false"/>
        <w:jc w:val="both"/>
        <w:rPr>
          <w:szCs w:val="24"/>
          <w:u w:val="single"/>
        </w:rPr>
      </w:pPr>
      <w:r>
        <w:rPr>
          <w:szCs w:val="24"/>
        </w:rPr>
        <w:tab/>
        <w:t xml:space="preserve">Каждая коробка конфет должна быть упакована </w:t>
      </w:r>
      <w:r>
        <w:rPr>
          <w:szCs w:val="24"/>
          <w:u w:val="single"/>
        </w:rPr>
        <w:t>в полиэтиленовый пакет с цветочным рисунком.</w:t>
      </w:r>
    </w:p>
    <w:p>
      <w:pPr>
        <w:pStyle w:val="Normal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Cs w:val="24"/>
        </w:rPr>
        <w:t xml:space="preserve">Вес </w:t>
      </w:r>
      <w:r>
        <w:rPr>
          <w:szCs w:val="24"/>
        </w:rPr>
        <w:t>шоколадных конфет в коробке должен быть не менее 300 граммов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Cs w:val="24"/>
        </w:rPr>
        <w:t>Начинка конфет:</w:t>
      </w:r>
      <w:r>
        <w:rPr>
          <w:szCs w:val="24"/>
        </w:rPr>
        <w:t xml:space="preserve"> шоколадные конфеты ассорти с пралиновой, желейно-фруктовой, кремовой, сбивной, комбинированной (пралине с хрустящими вафлями) начинкой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Разгрузка товара</w:t>
      </w:r>
      <w:r>
        <w:rPr>
          <w:szCs w:val="24"/>
        </w:rPr>
        <w:t xml:space="preserve"> осуществляется силами Поставщик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8"/>
      </w:tblGrid>
      <w:tr>
        <w:trPr/>
        <w:tc>
          <w:tcPr>
            <w:tcW w:w="48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сполнитель: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.о. председателя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/ И.В.Канзепарова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/____________________/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           </w:t>
            </w:r>
            <w:r>
              <w:rPr>
                <w:b w:val="false"/>
                <w:szCs w:val="24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2</w:t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муниципальному контракту</w:t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>
          <w:b w:val="false"/>
          <w:sz w:val="22"/>
          <w:szCs w:val="22"/>
        </w:rPr>
        <w:t xml:space="preserve">                                      №  </w:t>
      </w:r>
      <w:r>
        <w:rPr>
          <w:b w:val="false"/>
          <w:sz w:val="22"/>
          <w:szCs w:val="22"/>
        </w:rPr>
        <w:t>______от ________ 2009 г.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реклам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составления акта                   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акта                    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 контракт от _____№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муниципального  контракта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униципальный  заказчик                 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я по приемке товаров в составе: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Ф.И.О., должность членов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Ф.И.О., должность членов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Ф.И.О., должность членов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Комиссией по приемке товаров осуществлена приемка товара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наименование товаров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личестве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приемки товаров установл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4050"/>
        <w:gridCol w:w="1971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тсутствие сопроводительных документов на товары          </w:t>
            </w:r>
          </w:p>
        </w:tc>
        <w:tc>
          <w:tcPr>
            <w:tcW w:w="6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отсутствующих документов (накладные, счет, счет-фактура и т.п.) (указать)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Недостача товаров по количеству, ассортименту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личество, ассортимент товаров, установленные в муниципальном контракте    и (или) указанные  в сопроводительных документах на товары (в ед. измерения)  (указать)                   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, ассортимент товаров (в  ед. измерения) (указать)</w:t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тсутствие подлежащих передаче вместе с товаром документов, удостоверяющих    качество товаров              </w:t>
            </w:r>
          </w:p>
        </w:tc>
        <w:tc>
          <w:tcPr>
            <w:tcW w:w="6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отсутствующих документов (технический паспорт, сертификат, удостоверение о качестве,  санитарно-эпидемиологическое заключение и(или) иные документы, обязательные для конкретного вида товара,  подтверждающие его качество (указать)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Несоответствие качества товаров требованиям,  установленным                 законодательством Российской  Федерации и контрактом, указанным в нормативно-технической документации на товары, в сопроводительных документах на товары,         </w:t>
              <w:br/>
              <w:t xml:space="preserve">удостоверяющих качество товаров                    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Характеристики товаров, установленные  законодательством Российской Федерации и  контрактом, указанные в нормативно-технической документации на товары, в сопроводительных документах на товары, удостоверяющих качество товаров (указать)       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Характеристики          </w:t>
              <w:br/>
              <w:t xml:space="preserve">поставляемых товаров, которые не соответствуют установленным           </w:t>
              <w:br/>
              <w:t xml:space="preserve">требованиям (указать)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транения выявленных нарушений _______________________ необходимо                                    </w:t>
      </w:r>
      <w:r>
        <w:rPr>
          <w:rFonts w:cs="Times New Roman" w:ascii="Times New Roman" w:hAnsi="Times New Roman"/>
        </w:rPr>
        <w:t>(наименование поставщик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подробно указываются мероприятия по устранению нарушений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устранения нарушений  не более  1  рабочего дн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составлен в 2 экземпляра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по приемке товар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 по         (подпись)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ке товаров:                      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8"/>
      </w:tblGrid>
      <w:tr>
        <w:trPr/>
        <w:tc>
          <w:tcPr>
            <w:tcW w:w="48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сполнитель: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.о. председателя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/ И.В.Канзепарова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/____________________/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           </w:t>
            </w:r>
            <w:r>
              <w:rPr>
                <w:b w:val="false"/>
                <w:szCs w:val="24"/>
              </w:rPr>
              <w:t>МП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8"/>
      </w:tblGrid>
      <w:tr>
        <w:trPr/>
        <w:tc>
          <w:tcPr>
            <w:tcW w:w="48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TextBody"/>
              <w:rPr/>
            </w:pPr>
            <w:r>
              <w:rPr/>
              <w:t>Исполнитель: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.о. председателя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/ И.В.Канзепарова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/>
            </w:pPr>
            <w:r>
              <w:rPr/>
              <w:t>________________/____________________/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«___» ____________ 2009 год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 xml:space="preserve">                  </w:t>
            </w:r>
            <w:r>
              <w:rPr>
                <w:b w:val="false"/>
              </w:rPr>
              <w:t>МП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2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i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3">
    <w:name w:val="Стиль3 Знак"/>
    <w:basedOn w:val="Style9"/>
    <w:qFormat/>
    <w:rPr>
      <w:sz w:val="24"/>
      <w:lang w:val="ru-RU" w:bidi="ar-SA"/>
    </w:rPr>
  </w:style>
  <w:style w:type="character" w:styleId="2">
    <w:name w:val="Основной текст 2 Знак"/>
    <w:basedOn w:val="Style9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i/>
      <w:spacing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Маркированный список 2"/>
    <w:basedOn w:val="Normal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/>
  </w:style>
  <w:style w:type="paragraph" w:styleId="Style13">
    <w:name w:val=" Знак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5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33:00Z</dcterms:created>
  <dc:creator>Прозорова</dc:creator>
  <dc:description/>
  <cp:keywords/>
  <dc:language>en-US</dc:language>
  <cp:lastModifiedBy>Шабалина СИ</cp:lastModifiedBy>
  <cp:lastPrinted>2009-09-14T12:13:00Z</cp:lastPrinted>
  <dcterms:modified xsi:type="dcterms:W3CDTF">2009-09-14T08:02:00Z</dcterms:modified>
  <cp:revision>77</cp:revision>
  <dc:subject/>
  <dc:title>ДОГОВОР О СОТРУДНИЧЕСТВЕ № __</dc:title>
</cp:coreProperties>
</file>