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9 от 14.09.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поставку подарков в виде шоколадных конфет для пожилых граждан к Международному Дню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.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 xml:space="preserve">Поставка подарков в виде шоколадных конфет к Международному Дню пожилого человека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 к извещению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 000 руб. (Сто шестьдесят пять тысяч рублей)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, 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ы в Техническом задании (Приложение1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товара до места доставки с учетом налогов и других обязательных платежей, связанных с исполнением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 к извещению) подаются участниками размещения заказа Заказчику  в письменной форме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6.00 часов 21.09.2009 (время местное)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будет осуществлена по безналичному расчету платежными поручениями путем перечисления Заказчиком денежных средств на расчетный счет Поставщика в течение 10 банковских дней с момента подписания акта о приемке товара, предъявления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а-фактуры, накладной унифицированной формы ТОРГ - 12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Шабалина СИ</cp:lastModifiedBy>
  <cp:lastPrinted>2009-09-14T09:42:00Z</cp:lastPrinted>
  <dcterms:modified xsi:type="dcterms:W3CDTF">2009-09-14T08:07:00Z</dcterms:modified>
  <cp:revision>104</cp:revision>
  <dc:subject/>
  <dc:title> </dc:title>
</cp:coreProperties>
</file>