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14.09.2009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одарков в виде шоколадных конфет для пожилых граждан             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подарков: </w:t>
      </w:r>
      <w:r>
        <w:rPr>
          <w:sz w:val="28"/>
          <w:szCs w:val="28"/>
        </w:rPr>
        <w:t xml:space="preserve">1100 коробок шоколадных конфет (далее - товар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>: 30.09.2009 года, в период времени с 14.00 до 17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: МУК «Центр культуры города Перми им. А.Г.Солдатова», расположенный по адресу: г. Пермь, ул. Комсомольский проспект, д.7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качеству и упаковке товара: </w:t>
      </w:r>
      <w:r>
        <w:rPr>
          <w:sz w:val="28"/>
          <w:szCs w:val="28"/>
        </w:rPr>
        <w:t xml:space="preserve">качество конфет должно соответствовать требованиям ГОСТ 4570-93 от 01.01.1995 «Конфеты. Общие технические услов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ты, предварительно уложенные в капсюли, филейчики или коррексы из полимерных материалов, разрешенных органами государственного санитарно-эпидемиологического надзора, должны быть расфасованы в коробки, обтянутые полиэтиленовой пленкой.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Каждая коробка конфет должна быть упакована </w:t>
      </w:r>
      <w:r>
        <w:rPr>
          <w:sz w:val="28"/>
          <w:szCs w:val="28"/>
          <w:u w:val="single"/>
        </w:rPr>
        <w:t>в полиэтиленовый пакет с цветочным рисунком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с </w:t>
      </w:r>
      <w:r>
        <w:rPr>
          <w:sz w:val="28"/>
          <w:szCs w:val="28"/>
        </w:rPr>
        <w:t xml:space="preserve"> шоколадных конфет в коробке должен быть не менее 300 грам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ка конфет:</w:t>
      </w:r>
      <w:r>
        <w:rPr>
          <w:sz w:val="28"/>
          <w:szCs w:val="28"/>
        </w:rPr>
        <w:t xml:space="preserve"> шоколадные конфеты ассорти с пралиновой, желейно-фруктовой, кремовой, сбивной, комбинированной (пралине с хрустящими вафлями) начин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грузка товара</w:t>
      </w:r>
      <w:r>
        <w:rPr>
          <w:sz w:val="28"/>
          <w:szCs w:val="28"/>
        </w:rPr>
        <w:t xml:space="preserve"> осуществляется силами Поставщ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5:00Z</dcterms:created>
  <dc:creator>Нода А.С.</dc:creator>
  <dc:description/>
  <cp:keywords/>
  <dc:language>en-US</dc:language>
  <cp:lastModifiedBy>Шабалина СИ</cp:lastModifiedBy>
  <cp:lastPrinted>2009-08-18T10:07:00Z</cp:lastPrinted>
  <dcterms:modified xsi:type="dcterms:W3CDTF">2009-09-14T07:45:00Z</dcterms:modified>
  <cp:revision>16</cp:revision>
  <dc:subject/>
  <dc:title>Котировка</dc:title>
</cp:coreProperties>
</file>